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60" w:after="0"/>
        <w:ind w:left="5387" w:hanging="0"/>
        <w:jc w:val="right"/>
        <w:outlineLvl w:val="1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autoSpaceDE w:val="false"/>
        <w:spacing w:lineRule="exact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 Территориальной программе</w:t>
      </w:r>
    </w:p>
    <w:p>
      <w:pPr>
        <w:pStyle w:val="Normal"/>
        <w:autoSpaceDE w:val="false"/>
        <w:spacing w:lineRule="exact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осударственных гарантий бесплатного</w:t>
      </w:r>
    </w:p>
    <w:p>
      <w:pPr>
        <w:pStyle w:val="Normal"/>
        <w:autoSpaceDE w:val="false"/>
        <w:spacing w:lineRule="exact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казания гражданам медицинской помощи на</w:t>
      </w:r>
    </w:p>
    <w:p>
      <w:pPr>
        <w:pStyle w:val="Normal"/>
        <w:autoSpaceDE w:val="false"/>
        <w:spacing w:lineRule="exact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ерритории Хабаровского края на 2023 год</w:t>
      </w:r>
    </w:p>
    <w:p>
      <w:pPr>
        <w:pStyle w:val="Normal"/>
        <w:autoSpaceDE w:val="false"/>
        <w:spacing w:lineRule="exact" w:line="240" w:before="0" w:after="0"/>
        <w:jc w:val="right"/>
        <w:rPr>
          <w:szCs w:val="28"/>
        </w:rPr>
      </w:pPr>
      <w:r>
        <w:rPr>
          <w:rFonts w:eastAsia="Times New Roman"/>
          <w:szCs w:val="28"/>
          <w:lang w:eastAsia="ru-RU"/>
        </w:rPr>
        <w:t>и на плановый период 2024 и 2025 годов</w:t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spacing w:lineRule="exact" w:line="240" w:before="120" w:after="0"/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ConsPlusTitle"/>
        <w:suppressAutoHyphens w:val="tru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 xml:space="preserve">актов, в соответствии с которыми осуществляется маршрутизация застрахованных лиц при наступлении страхового случая, в разрезе условий, уровней, профилей оказания медицинской помощи, в том числе застрахованным лицам, проживающим в малонаселенных, отдаленных </w:t>
      </w:r>
    </w:p>
    <w:p>
      <w:pPr>
        <w:pStyle w:val="ConsPlusTitle"/>
        <w:suppressAutoHyphens w:val="true"/>
        <w:spacing w:lineRule="exact" w:line="240"/>
        <w:jc w:val="center"/>
        <w:rPr/>
      </w:pPr>
      <w:r>
        <w:rPr>
          <w:b w:val="false"/>
        </w:rPr>
        <w:t>и (или) труднодоступных населенных пунктах, а также в сельской местности</w:t>
      </w:r>
    </w:p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363"/>
      </w:tblGrid>
      <w:tr>
        <w:trPr>
          <w:trHeight w:val="3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bookmarkStart w:id="0" w:name="P10166"/>
            <w:bookmarkEnd w:id="0"/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Cs w:val="28"/>
                <w:lang w:eastAsia="ru-RU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Наименование нормативного правового акта</w:t>
            </w:r>
          </w:p>
        </w:tc>
      </w:tr>
      <w:tr>
        <w:trPr>
          <w:trHeight w:val="3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437" w:hRule="atLeast"/>
        </w:trPr>
        <w:tc>
          <w:tcPr>
            <w:tcW w:w="9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en-US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инистерства здравоохранения Хабаровского края</w:t>
              <w:br/>
              <w:t>от 11 марта 2016 г. № 6 "Об утверждении Порядка маршрутизации больных острыми сосудистыми заболеваниями (острым коронарным синдромом, острыми нарушениями мозгового кровообращения) с применением методов эвакуации"</w:t>
            </w:r>
          </w:p>
        </w:tc>
      </w:tr>
      <w:tr>
        <w:trPr>
          <w:trHeight w:val="1058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en-US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инистерства здравоохранения Хабаровского края</w:t>
              <w:br/>
              <w:t>от 14 октября 2020 г. № 7 "Об утверждении схемы маршрутизации пациентов с новой коронавирусной инфекцией COVID-19</w:t>
              <w:br/>
              <w:t>в зависимости от тяжести заболевания в ФГКУ "301 военный клинический госпиталь" Министерства обороны Российской Федерации"</w:t>
            </w:r>
          </w:p>
        </w:tc>
      </w:tr>
      <w:tr>
        <w:trPr>
          <w:trHeight w:val="1128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szCs w:val="28"/>
                  <w:u w:val="none"/>
                </w:rPr>
                <w:t>Распоряжение</w:t>
              </w:r>
            </w:hyperlink>
            <w:r>
              <w:rPr>
                <w:szCs w:val="28"/>
              </w:rPr>
              <w:t xml:space="preserve"> министерства здравоохранения Хабаровского края от 5 декабря 2011 г. № 1195-р "О мерах по совершенствованию организации аудиологического скрининга новорожденных детей</w:t>
              <w:br/>
              <w:t>и детей первого года жизни в Хабаровском крае"</w:t>
            </w:r>
          </w:p>
        </w:tc>
      </w:tr>
      <w:tr>
        <w:trPr>
          <w:trHeight w:val="976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hyperlink r:id="rId5">
              <w:r>
                <w:rPr>
                  <w:rStyle w:val="InternetLink"/>
                  <w:color w:val="000000"/>
                  <w:szCs w:val="28"/>
                  <w:u w:val="none"/>
                </w:rPr>
                <w:t>Распоряжение</w:t>
              </w:r>
            </w:hyperlink>
            <w:r>
              <w:rPr>
                <w:szCs w:val="28"/>
              </w:rPr>
              <w:t xml:space="preserve"> министерства здравоохранения Хабаровского края от 23 августа 2012 г. № 883-р "О трехуровневой системе оказания медицинской помощи населению Хабаровского края"</w:t>
            </w:r>
          </w:p>
        </w:tc>
      </w:tr>
      <w:tr>
        <w:trPr>
          <w:trHeight w:val="1133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поряжение министерства здравоохранения Хабаровского края от 9 августа 2013 г. № 1157-р "Об утверждении Порядка госпитализации экстренных больных в стационарные отделения учреждений здравоохранения г. Хабаровска"</w:t>
            </w:r>
          </w:p>
        </w:tc>
      </w:tr>
      <w:tr>
        <w:trPr>
          <w:trHeight w:val="941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поряжение министерства здравоохранения Хабаровского края от 17 ноября 2014 г. № 1344-р "О перераспределении потоков больных с гинекологической патологией"</w:t>
            </w:r>
          </w:p>
        </w:tc>
      </w:tr>
      <w:tr>
        <w:trPr>
          <w:trHeight w:val="1265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hyperlink r:id="rId6">
              <w:r>
                <w:rPr>
                  <w:rStyle w:val="InternetLink"/>
                  <w:color w:val="000000"/>
                  <w:szCs w:val="28"/>
                  <w:u w:val="none"/>
                </w:rPr>
                <w:t>Распоряжение</w:t>
              </w:r>
            </w:hyperlink>
            <w:r>
              <w:rPr>
                <w:szCs w:val="28"/>
              </w:rPr>
              <w:t xml:space="preserve"> министерства здравоохранения Хабаровского края от 29 ноября 2014 г. № 1398-р "Об организации выездных форм плановой первичной специализированной медико-санитарной помощи населению Хабаровского края"</w:t>
            </w:r>
          </w:p>
        </w:tc>
      </w:tr>
      <w:tr>
        <w:trPr>
          <w:trHeight w:val="815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en-US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инистерства здравоохранения Хабаровского края от 2 марта 2016 г. № 232-р "О закреплении населенных пунктов</w:t>
              <w:br/>
              <w:t>за отделениями и станциями скорой медицинской помощи"</w:t>
            </w:r>
          </w:p>
        </w:tc>
      </w:tr>
      <w:tr>
        <w:trPr>
          <w:trHeight w:val="817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en-US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инистерства здравоохранения Хабаровского края от 2 марта 2016 г. № 233-р "Об организации оказания медицинской помощи пострадавшим при дорожно-транспортных происшествиях на автодорогах Хабаровского края</w:t>
            </w:r>
          </w:p>
        </w:tc>
      </w:tr>
      <w:tr>
        <w:trPr>
          <w:trHeight w:val="738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en-US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инистерства здравоохранения Хабаровского края от 9 июля 2018 г. № 767-р "О совершенствовании организации оказания медицинской помощи пациентам при бесплодии</w:t>
              <w:br/>
              <w:t>на территории Хабаровского края"</w:t>
            </w:r>
          </w:p>
        </w:tc>
      </w:tr>
      <w:tr>
        <w:trPr>
          <w:trHeight w:val="1048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en-US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инистерства здравоохранения Хабаровского края от 31 августа 2018 г. № 955-р "Об обеспечении мероприятий</w:t>
              <w:br/>
              <w:t>по профилактике респираторно – синцитиальной инфекции</w:t>
              <w:br/>
              <w:t>у недоношенных детей и у детей раннего возраста"</w:t>
            </w:r>
          </w:p>
        </w:tc>
      </w:tr>
      <w:tr>
        <w:trPr>
          <w:trHeight w:val="376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en-US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инистерства здравоохранения Хабаровского края от 3 декабря 2018 г. № 1304-р "О развитии ранней помощи</w:t>
              <w:br/>
              <w:t>в Хабаровском крае"</w:t>
            </w:r>
          </w:p>
        </w:tc>
      </w:tr>
      <w:tr>
        <w:trPr>
          <w:trHeight w:val="728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en-US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инистерства здравоохранения Хабаровского края от 17 декабря 2018 г. № 1453-р "О маршрутизации пациентов, получающих заместительную почечную терапию методом программного гемодиализа, проживающих в г. Комсомольске-на-Амуре, Комсомольском, Амурском, Солнечном муниципальных районах"</w:t>
            </w:r>
          </w:p>
        </w:tc>
      </w:tr>
      <w:tr>
        <w:trPr>
          <w:trHeight w:val="897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en-US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инистерства здравоохранения Хабаровского края от 21 декабря 2018 г. № 1483-р "Об утверждении Порядка организации медицинской помощи гражданам, проживающим</w:t>
              <w:br/>
              <w:t>на территории Хабаровского края, нуждающимся по медицинским показаниям во введении лекарственного препарата "Ботулинический токсин"</w:t>
            </w:r>
          </w:p>
        </w:tc>
      </w:tr>
      <w:tr>
        <w:trPr>
          <w:trHeight w:val="92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en-US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инистерства здравоохранения Хабаровского края от 24 мая 2019 г. № 548-р "О взаимодействии краевых государственных бюджетных учреждений здравоохранения</w:t>
              <w:br/>
              <w:t xml:space="preserve">по оказанию стационарной помощи детям в г. Хабаровске </w:t>
              <w:br/>
              <w:t>и г. Комсомольске-на-Амуре"</w:t>
            </w:r>
          </w:p>
        </w:tc>
      </w:tr>
      <w:tr>
        <w:trPr>
          <w:trHeight w:val="376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поряжение министерства здравоохранения Хабаровского края от 18 октября 2019 г. № 1053-р "О совершенствовании организации оказания медицинской помощи населению Хабаровского края"</w:t>
            </w:r>
          </w:p>
        </w:tc>
      </w:tr>
      <w:tr>
        <w:trPr>
          <w:trHeight w:val="1256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поряжение министерства здравоохранения Хабаровского края от 12 февраля 2020 г. № 131-р "Об организации проведения диагностических исследований при оказании первичной медико-санитарной помощи"</w:t>
            </w:r>
          </w:p>
        </w:tc>
      </w:tr>
      <w:tr>
        <w:trPr>
          <w:trHeight w:val="1143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en-US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инистерства здравоохранения Хабаровского края от 20 марта 2020 г. № 307-р "О маршрутизации лиц</w:t>
              <w:br/>
              <w:t>с внебольничной пневмонией и перепрофилировании медицинских организаций"</w:t>
            </w:r>
          </w:p>
        </w:tc>
      </w:tr>
      <w:tr>
        <w:trPr>
          <w:trHeight w:val="1383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en-US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инистерства здравоохранения Хабаровского края от 31 марта 2020 г. № 357-р "Об утверждении Перечня медицинских организаций, к которых планируется оказание медицинской помощи больным с новой коронавирусной инфекцией COVID-19 и ее осложнениями"</w:t>
            </w:r>
          </w:p>
        </w:tc>
      </w:tr>
      <w:tr>
        <w:trPr>
          <w:trHeight w:val="899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поряжение министерства здравоохранения Хабаровского края от 31 марта 2020 г. № 362-р "Об изменении маршрутизации госпитализации лиц с подозрением или подтвержденным диагнозом коронавирусной инфекции, с внебольничными пневмониями, с тяжелым течением ОРВИ, прибывших из стран</w:t>
              <w:br/>
              <w:t xml:space="preserve">с зафиксированной вспышкой инфекции, в том числе лиц, состоявших в близком контакте с ними, </w:t>
              <w:br/>
              <w:t>и перепрофилировании КГБУЗ "Советско-Гаванская районная больница" министерства здравоохранения Хабаровского края"</w:t>
            </w:r>
          </w:p>
        </w:tc>
      </w:tr>
      <w:tr>
        <w:trPr>
          <w:trHeight w:val="899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en-US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инистерства здравоохранения Хабаровского края от 20 апреля 2020 г. № 445-р "О временной организации медицинской помощи пациентам, проживающим </w:t>
              <w:br/>
              <w:t>на территории Комсомольской-на-Амуре агломерации</w:t>
              <w:br/>
              <w:t>на эпидемический период и создании временного межтерриториального многопрофильного инфекционного госпиталя для оказания медицинской помощи больным COVID-19"</w:t>
            </w:r>
          </w:p>
        </w:tc>
      </w:tr>
      <w:tr>
        <w:trPr>
          <w:trHeight w:val="957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hyperlink r:id="rId18">
              <w:r>
                <w:rPr>
                  <w:rStyle w:val="InternetLink"/>
                  <w:color w:val="000000"/>
                  <w:szCs w:val="28"/>
                  <w:u w:val="none"/>
                </w:rPr>
                <w:t>Распоряжение</w:t>
              </w:r>
            </w:hyperlink>
            <w:r>
              <w:rPr>
                <w:szCs w:val="28"/>
              </w:rPr>
              <w:t xml:space="preserve"> министерства здравоохранения Хабаровского края от 11 мая 2020 г. № 526-р "Об организации медицинской помощи пациентам, проживающим на территории г. Хабаровска</w:t>
              <w:br/>
              <w:t>и Хабаровского района, на период роста выявленных случаев COVID-19"</w:t>
            </w:r>
          </w:p>
        </w:tc>
      </w:tr>
      <w:tr>
        <w:trPr>
          <w:trHeight w:val="957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hyperlink r:id="rId19">
              <w:r>
                <w:rPr>
                  <w:rStyle w:val="InternetLink"/>
                  <w:color w:val="000000"/>
                  <w:szCs w:val="28"/>
                  <w:u w:val="none"/>
                </w:rPr>
                <w:t>Распоряжение</w:t>
              </w:r>
            </w:hyperlink>
            <w:r>
              <w:rPr>
                <w:szCs w:val="28"/>
              </w:rPr>
              <w:t xml:space="preserve"> министерства здравоохранения Хабаровского края от 12 мая 2020 г. № 531-р "Об организации оказания медицинской помощи в амбулаторных условиях пациентам с подозрением</w:t>
              <w:br/>
              <w:t>на COVID-19 и подтвержденным диагнозом COVID-19"</w:t>
            </w:r>
          </w:p>
        </w:tc>
      </w:tr>
      <w:tr>
        <w:trPr>
          <w:trHeight w:val="957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hyperlink r:id="rId20">
              <w:r>
                <w:rPr>
                  <w:rStyle w:val="InternetLink"/>
                  <w:color w:val="000000"/>
                  <w:szCs w:val="28"/>
                  <w:u w:val="none"/>
                </w:rPr>
                <w:t>Распоряжение</w:t>
              </w:r>
            </w:hyperlink>
            <w:r>
              <w:rPr>
                <w:szCs w:val="28"/>
              </w:rPr>
              <w:t xml:space="preserve"> министерства здравоохранения Хабаровского края от 8 июля 2020 г. № 937-р "Об организации проведения компьютерной томографии, проводимого при оказании первичной медико-санитарной помощи"</w:t>
            </w:r>
          </w:p>
        </w:tc>
      </w:tr>
      <w:tr>
        <w:trPr>
          <w:trHeight w:val="957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hyperlink r:id="rId21">
              <w:r>
                <w:rPr>
                  <w:rStyle w:val="InternetLink"/>
                  <w:color w:val="000000"/>
                  <w:szCs w:val="28"/>
                  <w:u w:val="none"/>
                </w:rPr>
                <w:t>Распоряжение</w:t>
              </w:r>
            </w:hyperlink>
            <w:r>
              <w:rPr>
                <w:szCs w:val="28"/>
              </w:rPr>
              <w:t xml:space="preserve"> министерства здравоохранения Хабаровского края от 16 июля 2020 г. № 821-р "О маршрутизации и организации медицинской помощи лицам с коинфекцией: туберкулезом</w:t>
              <w:br/>
              <w:t>и коронавирусной инфекцией (COVID-19)"</w:t>
            </w:r>
          </w:p>
        </w:tc>
      </w:tr>
      <w:tr>
        <w:trPr>
          <w:trHeight w:val="132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Распоряжение министерства здравоохранения Хабаровского края от 30 сентября 2020 г. № 1188-р "Об оптимизации организации медицинской помощи пациентам, проживающим в муниципальном районе имени Лазо, Бикинском, Вяземском, Хабаровском муниципальных районах, на период роста выявленных случаев COVID-19"</w:t>
            </w:r>
          </w:p>
        </w:tc>
      </w:tr>
      <w:tr>
        <w:trPr>
          <w:trHeight w:val="957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Распоряжение министерства здравоохранения Хабаровского края от 16 октября 2020 г. № 1273-р "Об организации работы СКТ-кабинетов"</w:t>
            </w:r>
          </w:p>
        </w:tc>
      </w:tr>
      <w:tr>
        <w:trPr>
          <w:trHeight w:val="957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Распоряжение министерства здравоохранения Хабаровского края от 30 октября 2020 г. № 1357-р "Об организации мероприятий, направленных на проведение неонатального и аудиологического скрининга новорожденных детей в условиях детской поликлиники"</w:t>
            </w:r>
          </w:p>
        </w:tc>
      </w:tr>
      <w:tr>
        <w:trPr>
          <w:trHeight w:val="87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Распоряжение министерства здравоохранения Хабаровского края от 12 ноября 2020 г. № 1412-р "О маршрутизации пациентов</w:t>
              <w:br/>
              <w:t>для плановых оперативных вмешательств на амбулаторном этапе"</w:t>
            </w:r>
          </w:p>
        </w:tc>
      </w:tr>
      <w:tr>
        <w:trPr>
          <w:trHeight w:val="87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hyperlink r:id="rId22">
              <w:r>
                <w:rPr>
                  <w:rStyle w:val="InternetLink"/>
                  <w:color w:val="000000"/>
                  <w:szCs w:val="28"/>
                  <w:u w:val="none"/>
                </w:rPr>
                <w:t>Распоряжение</w:t>
              </w:r>
            </w:hyperlink>
            <w:r>
              <w:rPr>
                <w:szCs w:val="28"/>
              </w:rPr>
              <w:t xml:space="preserve"> министерства здравоохранения Хабаровского края от 23 ноября 2020 г. № 1461-р "Об оптимизации оказания медицинской помощи пациентам с COVID-19"</w:t>
            </w:r>
          </w:p>
        </w:tc>
      </w:tr>
      <w:tr>
        <w:trPr>
          <w:trHeight w:val="815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поряжение министерства здравоохранения Хабаровского края от 1 декабря 2020 г. № 1531-р "Об организации проведения лабораторных исследований на COVID-19"</w:t>
            </w:r>
          </w:p>
        </w:tc>
      </w:tr>
      <w:tr>
        <w:trPr>
          <w:trHeight w:val="102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Распоряжение министерства здравоохранения Хабаровского края от 17 марта 2021 г. № 376-р "Об организации медицинской помощи пациентам в КГБУЗ "Городская больница № 2" министерства здравоохранения Хабаровского края"</w:t>
            </w:r>
          </w:p>
        </w:tc>
      </w:tr>
      <w:tr>
        <w:trPr>
          <w:trHeight w:val="102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Распоряжение министерства здравоохранения Хабаровского края от 1 апреля 2021 г. № 465-р "Об организации оказания стационарной помощи жителям Хабаровского муниципального района"</w:t>
            </w:r>
          </w:p>
        </w:tc>
      </w:tr>
      <w:tr>
        <w:trPr>
          <w:trHeight w:val="102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Распоряжение министерства здравоохранения Хабаровского края от 30 июня 2021 г. № 916-р "О проведении пренатальной (дородовой) диагностики нарушений развития плода</w:t>
              <w:br/>
              <w:t>в Хабаровском крае"</w:t>
            </w:r>
          </w:p>
        </w:tc>
      </w:tr>
      <w:tr>
        <w:trPr>
          <w:trHeight w:val="93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Распоряжение министерства здравоохранения Хабаровского края от 2 июля 2021 г.№ 936-р "Об оказании медицинской помощи детскому населению с новой коронавирусной инфекцией"</w:t>
            </w:r>
          </w:p>
        </w:tc>
      </w:tr>
      <w:tr>
        <w:trPr>
          <w:trHeight w:val="102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Распоряжение министерства здравоохранения Хабаровского края от 05 июля 2021 г.№ 948-р "Об организации оказания медицинской помощи пациентам с новой коронавирусной инфекцией в КГБУЗ "Городская больница № 2" имени Д.Н. Матвеева министерства здравоохранения Хабаровского края"</w:t>
            </w:r>
          </w:p>
        </w:tc>
      </w:tr>
      <w:tr>
        <w:trPr>
          <w:trHeight w:val="102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поряжение министерства здравоохранения Хабаровского края от 2 ноября 2021 г.№ 1578-р "О совершенствовании оказания медицинской помощи беременным, роженицам, родильницам и их новорожденным и признании утратившим силу распоряжений министерства здравоохранения Хабаровского края"</w:t>
            </w:r>
          </w:p>
        </w:tc>
      </w:tr>
      <w:tr>
        <w:trPr>
          <w:trHeight w:val="102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8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Распоряжение министерства здравоохранения Хабаровского края от 29 декабря 2021 г. № 2042-р "О маршрутизации несовершеннолетних для проведения диагностических исследований"</w:t>
            </w:r>
          </w:p>
        </w:tc>
      </w:tr>
      <w:tr>
        <w:trPr>
          <w:trHeight w:val="102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9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споряжение министерства здравоохранения Хабаровского края от 31 марта 2022 г.№ 466-р "О совершенствовании организации оказания медицинской помощи больным </w:t>
              <w:br/>
              <w:t xml:space="preserve">с сердечно-сосудистыми заболеваниями, включая острый коронарный синдром на территории Хабаровского края" </w:t>
            </w:r>
          </w:p>
        </w:tc>
      </w:tr>
      <w:tr>
        <w:trPr>
          <w:trHeight w:val="875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Распоряжение министерства здравоохранения Хабаровского края от 21 марта 2022 г. № 389-р "Об утверждении маршрутизации исследований биологического материала у несовершеннолетних"</w:t>
            </w:r>
          </w:p>
        </w:tc>
      </w:tr>
      <w:tr>
        <w:trPr>
          <w:trHeight w:val="102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споряжение министерства здравоохранения Хабаровского края от 25 марта 2022 г. № 417-р "Об организации оказания медицинской помощи взрослому населению с хронической сердечной недостаточностью на территории Хабаровского края" </w:t>
            </w:r>
          </w:p>
        </w:tc>
      </w:tr>
      <w:tr>
        <w:trPr>
          <w:trHeight w:val="102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поряжение министерства здравоохранения Хабаровского края от 6 апреля 2022 г. № 487-р "Об организации проведения маммографического исследования при оказании первичной медико-санитарной помощи"</w:t>
            </w:r>
          </w:p>
        </w:tc>
      </w:tr>
      <w:tr>
        <w:trPr>
          <w:trHeight w:val="102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3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поряжение министерства здравоохранения Хабаровского края от 3 июня 2022 г. № 767-р "Об организации оказания паллиативной медицинской помощи детям в Хабаровском крае"</w:t>
            </w:r>
          </w:p>
        </w:tc>
      </w:tr>
      <w:tr>
        <w:trPr>
          <w:trHeight w:val="102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4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поряжение министерства здравоохранения Хабаровского края от 25 июня 2022 г. № 1004-р "Об утверждении маршрутизации проведения рентгенологических методов исследования (рентгенография, флюорография) у несовершеннолетних"</w:t>
            </w:r>
          </w:p>
        </w:tc>
      </w:tr>
      <w:tr>
        <w:trPr>
          <w:trHeight w:val="102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поряжение министерства здравоохранения Хабаровского края от 18 июля 2022 г. № 979-р "Об организации оказания медицинской помощи взрослому населению при заболеваниях нервной системы по профилю "неврология", включая острое нарушение мозгового кровообращения на территории Хабаровского края"</w:t>
            </w:r>
          </w:p>
        </w:tc>
      </w:tr>
      <w:tr>
        <w:trPr>
          <w:trHeight w:val="853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Распоряжение министерства здравоохранения Хабаровского края от 15 августа 2022 г. № 1078-р "О скрининге на выявление злокачественных новообразований матки в Хабаровском крае"</w:t>
            </w:r>
          </w:p>
        </w:tc>
      </w:tr>
      <w:tr>
        <w:trPr>
          <w:trHeight w:val="102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 xml:space="preserve">Распоряжение министерства здравоохранения Хабаровского края от 25 августа 2022 г. № 1128-р "Об утверждении временной маршрутизации пациентов с подозрением на новую коронавирусную инфекцию </w:t>
            </w:r>
            <w:r>
              <w:rPr>
                <w:szCs w:val="28"/>
                <w:lang w:val="en-US"/>
              </w:rPr>
              <w:t>COVID</w:t>
            </w:r>
            <w:r>
              <w:rPr>
                <w:szCs w:val="28"/>
              </w:rPr>
              <w:t>-19 для проведения спиральной компьютерной томографии"</w:t>
            </w:r>
          </w:p>
        </w:tc>
      </w:tr>
      <w:tr>
        <w:trPr>
          <w:trHeight w:val="102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8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 xml:space="preserve">Распоряжение министерства здравоохранения Хабаровского края от 31 октября 2022 г. № 1382-р "Об утверждении схемы маршрутизации пациентов колопроктологического профиля </w:t>
              <w:br/>
              <w:t>на территории Хабаровского края"</w:t>
            </w:r>
          </w:p>
        </w:tc>
      </w:tr>
      <w:tr>
        <w:trPr>
          <w:trHeight w:val="102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9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Распоряжение министерства здравоохранения Хабаровского края от 14 ноября 2022 г. № 1423-р "Об организации проведения магнитно-резонансной томографии, проводимой при оказании первичной медико-санитарной помощи"</w:t>
            </w:r>
          </w:p>
        </w:tc>
      </w:tr>
      <w:tr>
        <w:trPr>
          <w:trHeight w:val="1020" w:hRule="atLeast"/>
        </w:trPr>
        <w:tc>
          <w:tcPr>
            <w:tcW w:w="988" w:type="dxa"/>
            <w:tcBorders/>
            <w:shd w:fill="FFFFFF" w:val="clea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.</w:t>
            </w:r>
          </w:p>
        </w:tc>
        <w:tc>
          <w:tcPr>
            <w:tcW w:w="836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 xml:space="preserve">Распоряжение министерства здравоохранения Хабаровского края от 16 ноября 2022 г. № 1434-р "О маршрутизации больных </w:t>
              <w:br/>
              <w:t>со стабильной ишемической болезнью сердца"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szCs w:val="28"/>
        </w:rPr>
        <w:t>Министр здравоохранения края</w:t>
        <w:tab/>
        <w:tab/>
        <w:tab/>
        <w:tab/>
        <w:t xml:space="preserve">             Ю.Я. Бойченко</w:t>
      </w:r>
    </w:p>
    <w:sectPr>
      <w:headerReference w:type="default" r:id="rId23"/>
      <w:headerReference w:type="first" r:id="rId2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widowControl w:val="false"/>
      <w:spacing w:lineRule="exact" w:line="200" w:before="0" w:after="60"/>
      <w:ind w:left="5670" w:hanging="0"/>
      <w:jc w:val="center"/>
      <w:rPr/>
    </w:pPr>
    <w:r>
      <w:rPr>
        <w:rFonts w:eastAsia="Times New Roman"/>
        <w:sz w:val="24"/>
        <w:szCs w:val="24"/>
      </w:rPr>
      <w:t xml:space="preserve">      </w:t>
    </w:r>
    <w:r>
      <w:rPr>
        <w:sz w:val="24"/>
        <w:szCs w:val="24"/>
      </w:rPr>
      <w:t>Продолжение приложения №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eastAsia="Times New Roman"/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1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Times New Roman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E18D6988D634B554A9495F472D60CFBF9CBDB3063AA8793F2824AB8E1117253A2A8D47D07B238103AD675A297E1D467CH578H" TargetMode="External"/><Relationship Id="rId3" Type="http://schemas.openxmlformats.org/officeDocument/2006/relationships/hyperlink" Target="consultantplus://offline/ref=C1E18D6988D634B554A9495F472D60CFBF9CBDB3063EAB7F312B24AB8E1117253A2A8D47D07B238103AD675A297E1D467CH578H" TargetMode="External"/><Relationship Id="rId4" Type="http://schemas.openxmlformats.org/officeDocument/2006/relationships/hyperlink" Target="consultantplus://offline/ref=C1E18D6988D634B554A9495F472D60CFBF9CBDB3013DA273352279A186481B273D25D242C56A7B8E01B3795D30621F44H77CH" TargetMode="External"/><Relationship Id="rId5" Type="http://schemas.openxmlformats.org/officeDocument/2006/relationships/hyperlink" Target="consultantplus://offline/ref=C1E18D6988D634B554A9495F472D60CFBF9CBDB3013DA273352279A186481B273D25D242C56A7B8E01B3795D30621F44H77CH" TargetMode="External"/><Relationship Id="rId6" Type="http://schemas.openxmlformats.org/officeDocument/2006/relationships/hyperlink" Target="consultantplus://offline/ref=C1E18D6988D634B554A9495F472D60CFBF9CBDB3063EAC7C362824AB8E1117253A2A8D47D07B238103AD675A297E1D467CH578H" TargetMode="External"/><Relationship Id="rId7" Type="http://schemas.openxmlformats.org/officeDocument/2006/relationships/hyperlink" Target="consultantplus://offline/ref=C1E18D6988D634B554A9495F472D60CFBF9CBDB30638AC793E2E24AB8E1117253A2A8D47D07B238103AD675A297E1D467CH578H" TargetMode="External"/><Relationship Id="rId8" Type="http://schemas.openxmlformats.org/officeDocument/2006/relationships/hyperlink" Target="consultantplus://offline/ref=C1E18D6988D634B554A9495F472D60CFBF9CBDB3063BA27B3E2024AB8E1117253A2A8D47D07B238103AD675A297E1D467CH578H" TargetMode="External"/><Relationship Id="rId9" Type="http://schemas.openxmlformats.org/officeDocument/2006/relationships/hyperlink" Target="consultantplus://offline/ref=C1E18D6988D634B554A9495F472D60CFBF9CBDB3063BA27B3E2024AB8E1117253A2A8D47D07B238103AD675A297E1D467CH578H" TargetMode="External"/><Relationship Id="rId10" Type="http://schemas.openxmlformats.org/officeDocument/2006/relationships/hyperlink" Target="consultantplus://offline/ref=C1E18D6988D634B554A9495F472D60CFBF9CBDB3063BA27B3E2024AB8E1117253A2A8D47D07B238103AD675A297E1D467CH578H" TargetMode="External"/><Relationship Id="rId11" Type="http://schemas.openxmlformats.org/officeDocument/2006/relationships/hyperlink" Target="consultantplus://offline/ref=C1E18D6988D634B554A9495F472D60CFBF9CBDB30638AC7A332A24AB8E1117253A2A8D47D07B238103AD675A297E1D467CH578H" TargetMode="External"/><Relationship Id="rId12" Type="http://schemas.openxmlformats.org/officeDocument/2006/relationships/hyperlink" Target="consultantplus://offline/ref=C1E18D6988D634B554A9495F472D60CFBF9CBDB30638AC7A332A24AB8E1117253A2A8D47D07B238103AD675A297E1D467CH578H" TargetMode="External"/><Relationship Id="rId13" Type="http://schemas.openxmlformats.org/officeDocument/2006/relationships/hyperlink" Target="consultantplus://offline/ref=C1E18D6988D634B554A9495F472D60CFBF9CBDB30638AF73352F24AB8E1117253A2A8D47D07B238103AD675A297E1D467CH578H" TargetMode="External"/><Relationship Id="rId14" Type="http://schemas.openxmlformats.org/officeDocument/2006/relationships/hyperlink" Target="consultantplus://offline/ref=C1E18D6988D634B554A9495F472D60CFBF9CBDB30638A37B302F24AB8E1117253A2A8D47D07B238103AD675A297E1D467CH578H" TargetMode="External"/><Relationship Id="rId15" Type="http://schemas.openxmlformats.org/officeDocument/2006/relationships/hyperlink" Target="consultantplus://offline/ref=C1E18D6988D634B554A9495F472D60CFBF9CBDB3063EAA733E2824AB8E1117253A2A8D47D07B238103AD675A297E1D467CH578H" TargetMode="External"/><Relationship Id="rId16" Type="http://schemas.openxmlformats.org/officeDocument/2006/relationships/hyperlink" Target="consultantplus://offline/ref=C1E18D6988D634B554A9495F472D60CFBF9CBDB3063EAA733E2824AB8E1117253A2A8D47D07B238103AD675A297E1D467CH578H" TargetMode="External"/><Relationship Id="rId17" Type="http://schemas.openxmlformats.org/officeDocument/2006/relationships/hyperlink" Target="consultantplus://offline/ref=C1E18D6988D634B554A9495F472D60CFBF9CBDB3063EA87E342B24AB8E1117253A2A8D47D07B238103AD675A297E1D467CH578H" TargetMode="External"/><Relationship Id="rId18" Type="http://schemas.openxmlformats.org/officeDocument/2006/relationships/hyperlink" Target="consultantplus://offline/ref=C1E18D6988D634B554A9495F472D60CFBF9CBDB3063EAC7C322824AB8E1117253A2A8D47D07B238103AD675A297E1D467CH578H" TargetMode="External"/><Relationship Id="rId19" Type="http://schemas.openxmlformats.org/officeDocument/2006/relationships/hyperlink" Target="consultantplus://offline/ref=C1E18D6988D634B554A9495F472D60CFBF9CBDB3063FA272372824AB8E1117253A2A8D47D07B238103AD675A297E1D467CH578H" TargetMode="External"/><Relationship Id="rId20" Type="http://schemas.openxmlformats.org/officeDocument/2006/relationships/hyperlink" Target="consultantplus://offline/ref=C1E18D6988D634B554A9495F472D60CFBF9CBDB3063EAA78362A24AB8E1117253A2A8D47D07B238103AD675A297E1D467CH578H" TargetMode="External"/><Relationship Id="rId21" Type="http://schemas.openxmlformats.org/officeDocument/2006/relationships/hyperlink" Target="consultantplus://offline/ref=C1E18D6988D634B554A9495F472D60CFBF9CBDB3063EAA78362A24AB8E1117253A2A8D47D07B238103AD675A297E1D467CH578H" TargetMode="External"/><Relationship Id="rId22" Type="http://schemas.openxmlformats.org/officeDocument/2006/relationships/hyperlink" Target="consultantplus://offline/ref=C1E18D6988D634B554A9495F472D60CFBF9CBDB3063EAD733E2A24AB8E1117253A2A8D47D07B238103AD675A297E1D467CH578H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01:00Z</dcterms:created>
  <dc:creator>322Filimonchikova</dc:creator>
  <dc:description/>
  <cp:keywords/>
  <dc:language>en-US</dc:language>
  <cp:lastModifiedBy>Малышева Светлана Николаевна</cp:lastModifiedBy>
  <cp:lastPrinted>2021-12-07T11:29:00Z</cp:lastPrinted>
  <dcterms:modified xsi:type="dcterms:W3CDTF">2022-12-05T08:19:00Z</dcterms:modified>
  <cp:revision>82</cp:revision>
  <dc:subject/>
  <dc:title>ПРИЛОЖЕНИЕ № 2</dc:title>
</cp:coreProperties>
</file>