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387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к Территориальной программе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государственных гарантий бесплатног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казания гражданам медицинской помощи на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территории Хабаровского края н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/>
        <w:t>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exact" w:line="240" w:before="1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следований и иных медицинских вмешательств,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одимых в рамках углубленной диспансериз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bookmarkStart w:id="0" w:name="P10166"/>
      <w:bookmarkEnd w:id="0"/>
      <w:r>
        <w:rPr>
          <w:rFonts w:cs="Times New Roman" w:ascii="Times New Roman" w:hAnsi="Times New Roman"/>
          <w:sz w:val="28"/>
          <w:szCs w:val="28"/>
        </w:rPr>
        <w:t xml:space="preserve">1. Первый этап углубленной диспансеризации проводится в целях выявления у граждан, перенесших новую коронавирусную инфекцию COVID-19, признаков развития хронических неинфекционных заболеваний, факторов риска их развития, а также определения медицинских показаний </w:t>
        <w:br/>
        <w:t>к выполнению дополнительных обследований и осмотров врачами-специалистами для уточнения диагноза заболевания (состояния) на втором этапе диспансеризации и включает в себ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рение насыщения крови кислородом (сатурация) в покое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тест с 6-минутной ходьбой (при исходной сатурации кислорода крови 95 процентов и больше в сочетании с наличием у гражданина жалоб </w:t>
        <w:br/>
        <w:t xml:space="preserve">на одышку, отеки, которые появились впервые или повысилась </w:t>
        <w:br/>
        <w:t>их интенсивность)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спирометрии или спирограф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ий (клинический) анализ крови развернуты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биохимический анализ крови (включая исследования уровня холестерина, уровня липопротеинов низкой плотности, C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)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ределение концентрации Д-димера в крови у граждан, перенесших среднюю степень тяжести и выше новой коронавирусной инфекции (COVID-19);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проведение рентгенографии органов грудной клетки (если </w:t>
        <w:br/>
        <w:t>не выполнялась ранее в течение года);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ем (осмотр) врачом-терапевтом (участковым терапевтом, врачом общей практики).</w:t>
      </w:r>
    </w:p>
    <w:p>
      <w:pPr>
        <w:pStyle w:val="ConsPlusNormal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торой этап диспансеризации проводится в целях дополнительного обследования и уточнения диагноза заболевания (состояния) и включает </w:t>
        <w:br/>
        <w:t>в себя: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эхокардиографии (в случае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компьютерной томографии легких (в случае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уплексное сканирование вен нижних конечностей (при наличии показаний по результатам определения концентрации Д-димера в крови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здравоохранения края</w:t>
        <w:tab/>
        <w:tab/>
        <w:tab/>
        <w:tab/>
        <w:tab/>
        <w:t xml:space="preserve">      Ю.Я. Бойченко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exact" w:line="200" w:before="0" w:after="120"/>
      <w:ind w:left="5670" w:hanging="0"/>
      <w:jc w:val="center"/>
      <w:rPr/>
    </w:pPr>
    <w:r>
      <w:rPr/>
      <w:t xml:space="preserve">        </w:t>
    </w:r>
    <w:r>
      <w:rPr/>
      <w:t>Продолжение приложения №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isplayonly">
    <w:name w:val="display_only"/>
    <w:qFormat/>
    <w:rPr/>
  </w:style>
  <w:style w:type="character" w:styleId="Phone">
    <w:name w:val="phon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ложение - заголовок"/>
    <w:basedOn w:val="Normal"/>
    <w:qFormat/>
    <w:pPr>
      <w:ind w:firstLine="329"/>
      <w:jc w:val="right"/>
    </w:pPr>
    <w:rPr>
      <w:sz w:val="20"/>
      <w:szCs w:val="20"/>
    </w:rPr>
  </w:style>
  <w:style w:type="paragraph" w:styleId="Style19">
    <w:name w:val="Адрес письма"/>
    <w:basedOn w:val="Normal"/>
    <w:qFormat/>
    <w:pPr>
      <w:suppressAutoHyphens w:val="tru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F7392D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54:00Z</dcterms:created>
  <dc:creator>216Degtyreva</dc:creator>
  <dc:description/>
  <cp:keywords/>
  <dc:language>en-US</dc:language>
  <cp:lastModifiedBy>Малышева Светлана Николаевна</cp:lastModifiedBy>
  <cp:lastPrinted>2021-12-07T11:27:00Z</cp:lastPrinted>
  <dcterms:modified xsi:type="dcterms:W3CDTF">2022-12-05T08:19:00Z</dcterms:modified>
  <cp:revision>28</cp:revision>
  <dc:subject/>
  <dc:title>МИНИСТЕРСТВО</dc:title>
</cp:coreProperties>
</file>