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решению Комиссии по разработке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П ОМС от  22 .12.2022  № 13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 w:val="27"/>
          <w:szCs w:val="27"/>
        </w:rPr>
      </w:pPr>
      <w:r>
        <w:rPr>
          <w:sz w:val="27"/>
          <w:szCs w:val="27"/>
        </w:rPr>
        <w:t>СТОИМОСТЬ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sz w:val="27"/>
          <w:szCs w:val="27"/>
        </w:rPr>
        <w:t xml:space="preserve">Территориальной программы государственных гарантий бесплатного оказания гражданам медицинской помощи </w:t>
        <w:br/>
        <w:t>на территории Хабаровского края на 2023 год и на плановый период 2024 и 2025 годов по источникам финансового обеспечения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1134"/>
        <w:gridCol w:w="1985"/>
        <w:gridCol w:w="1559"/>
        <w:gridCol w:w="1985"/>
        <w:gridCol w:w="1559"/>
        <w:gridCol w:w="1984"/>
        <w:gridCol w:w="1545"/>
        <w:gridCol w:w="15"/>
      </w:tblGrid>
      <w:tr>
        <w:trPr>
          <w:trHeight w:val="56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ind w:left="-108" w:right="139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Источники финансового обеспечения Территориальной программы государственных гаран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ind w:left="-137" w:right="-70" w:hanging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омер строк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023 год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firstLine="72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лановый период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ind w:left="-113" w:right="-113" w:hanging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ind w:left="-113" w:right="-113" w:hanging="0"/>
              <w:jc w:val="center"/>
              <w:rPr>
                <w:spacing w:val="-8"/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025 год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ind w:left="-113" w:right="639" w:hanging="0"/>
              <w:jc w:val="center"/>
              <w:rPr>
                <w:rFonts w:eastAsia="Times New Roman" w:cs="Arial"/>
                <w:spacing w:val="-8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утвержденная стоимость Территориальной программы государствен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-113" w:right="214" w:hanging="0"/>
              <w:jc w:val="center"/>
              <w:rPr>
                <w:spacing w:val="-8"/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тоимость Территориальной программы государственных гарантий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Территориальной программы государственных гарантий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0"/>
              <w:jc w:val="center"/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pacing w:val="-8"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сего 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сего 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всего </w:t>
              <w:br/>
              <w:t>(тыс. руб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на одного жителя (одно застрахованное лицо по ОМС) в год 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  <w:t>9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0" w:before="120" w:after="0"/>
              <w:ind w:firstLine="720"/>
              <w:rPr>
                <w:rFonts w:eastAsia="Times New Roman" w:cs="Arial"/>
                <w:sz w:val="27"/>
                <w:szCs w:val="27"/>
                <w:lang w:eastAsia="ru-RU"/>
              </w:rPr>
            </w:pPr>
            <w:r>
              <w:rPr>
                <w:rFonts w:eastAsia="Times New Roman" w:cs="Arial"/>
                <w:sz w:val="27"/>
                <w:szCs w:val="27"/>
                <w:lang w:eastAsia="ru-RU"/>
              </w:rPr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3" w:hanging="0"/>
              <w:rPr/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Стоимость Территориальной программы государственных гарантий - всего (сумма </w:t>
            </w:r>
            <w:hyperlink w:anchor="P49">
              <w:r>
                <w:rPr>
                  <w:rStyle w:val="InternetLink"/>
                  <w:rFonts w:eastAsia="Times New Roman"/>
                  <w:sz w:val="27"/>
                  <w:szCs w:val="27"/>
                  <w:lang w:eastAsia="ru-RU"/>
                </w:rPr>
                <w:t>строк 02</w:t>
              </w:r>
            </w:hyperlink>
            <w:r>
              <w:rPr>
                <w:rFonts w:eastAsia="Times New Roman"/>
                <w:sz w:val="27"/>
                <w:szCs w:val="27"/>
                <w:lang w:eastAsia="ru-RU"/>
              </w:rPr>
              <w:t xml:space="preserve"> + </w:t>
            </w:r>
            <w:hyperlink w:anchor="P58">
              <w:r>
                <w:rPr>
                  <w:rStyle w:val="InternetLink"/>
                  <w:rFonts w:eastAsia="Times New Roman"/>
                  <w:sz w:val="27"/>
                  <w:szCs w:val="27"/>
                  <w:lang w:eastAsia="ru-RU"/>
                </w:rPr>
                <w:t>03</w:t>
              </w:r>
            </w:hyperlink>
            <w:r>
              <w:rPr>
                <w:rFonts w:eastAsia="Times New Roman"/>
                <w:sz w:val="27"/>
                <w:szCs w:val="27"/>
                <w:lang w:eastAsia="ru-RU"/>
              </w:rPr>
              <w:t>), в том числе: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8 892 760,4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0 128,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40 851 303,0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1 649,4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42 948 939,7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firstLine="33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3 277,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val="en-US" w:eastAsia="ru-RU"/>
              </w:rPr>
              <w:t>I</w:t>
            </w:r>
            <w:r>
              <w:rPr>
                <w:rFonts w:eastAsia="Times New Roman"/>
                <w:sz w:val="27"/>
                <w:szCs w:val="27"/>
                <w:lang w:eastAsia="ru-RU"/>
              </w:rPr>
              <w:t>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108" w:hanging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Средства краевого бюджета &lt;*&gt;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7 589 783, 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5 842,9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7 266 987,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5 594,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7 180 113,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firstLine="33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5 527,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val="en-US" w:eastAsia="ru-RU"/>
              </w:rPr>
              <w:t>II</w:t>
            </w:r>
            <w:r>
              <w:rPr>
                <w:rFonts w:eastAsia="Times New Roman"/>
                <w:sz w:val="27"/>
                <w:szCs w:val="27"/>
                <w:lang w:eastAsia="ru-RU"/>
              </w:rPr>
              <w:t>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72" w:hanging="0"/>
              <w:rPr/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Стоимость территориальной программы ОМС - всего (сумма </w:t>
            </w:r>
            <w:hyperlink w:anchor="P67">
              <w:r>
                <w:rPr>
                  <w:rStyle w:val="InternetLink"/>
                  <w:rFonts w:eastAsia="Times New Roman"/>
                  <w:sz w:val="27"/>
                  <w:szCs w:val="27"/>
                  <w:lang w:eastAsia="ru-RU"/>
                </w:rPr>
                <w:t>строк 04</w:t>
              </w:r>
            </w:hyperlink>
            <w:r>
              <w:rPr>
                <w:rFonts w:eastAsia="Times New Roman"/>
                <w:sz w:val="27"/>
                <w:szCs w:val="27"/>
                <w:lang w:eastAsia="ru-RU"/>
              </w:rPr>
              <w:t xml:space="preserve"> + </w:t>
            </w:r>
            <w:hyperlink w:anchor="P104">
              <w:r>
                <w:rPr>
                  <w:rStyle w:val="InternetLink"/>
                  <w:rFonts w:eastAsia="Times New Roman"/>
                  <w:sz w:val="27"/>
                  <w:szCs w:val="27"/>
                  <w:lang w:eastAsia="ru-RU"/>
                </w:rPr>
                <w:t>08</w:t>
              </w:r>
            </w:hyperlink>
            <w:r>
              <w:rPr>
                <w:rFonts w:eastAsia="Times New Roman"/>
                <w:sz w:val="27"/>
                <w:szCs w:val="27"/>
                <w:lang w:eastAsia="ru-RU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1 302 97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4 285,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3 584 315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6 0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5 768 82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firstLine="33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7 749,70</w:t>
            </w:r>
          </w:p>
        </w:tc>
      </w:tr>
      <w:tr>
        <w:trPr>
          <w:trHeight w:val="1191" w:hRule="atLeast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108" w:hanging="0"/>
              <w:rPr/>
            </w:pPr>
            <w:r>
              <w:rPr>
                <w:rFonts w:eastAsia="Times New Roman"/>
                <w:sz w:val="27"/>
                <w:szCs w:val="27"/>
                <w:lang w:eastAsia="ru-RU"/>
              </w:rPr>
              <w:t xml:space="preserve">Стоимость территориальной программы ОМС за счет средств системы ОМС в рамках базовой программы (сумма </w:t>
            </w:r>
            <w:hyperlink w:anchor="P77">
              <w:r>
                <w:rPr>
                  <w:rStyle w:val="InternetLink"/>
                  <w:rFonts w:eastAsia="Times New Roman"/>
                  <w:sz w:val="27"/>
                  <w:szCs w:val="27"/>
                  <w:lang w:eastAsia="ru-RU"/>
                </w:rPr>
                <w:t>строк 05</w:t>
              </w:r>
            </w:hyperlink>
            <w:r>
              <w:rPr>
                <w:rFonts w:eastAsia="Times New Roman"/>
                <w:sz w:val="27"/>
                <w:szCs w:val="27"/>
                <w:lang w:eastAsia="ru-RU"/>
              </w:rPr>
              <w:t xml:space="preserve"> + </w:t>
            </w:r>
            <w:hyperlink w:anchor="P86">
              <w:r>
                <w:rPr>
                  <w:rStyle w:val="InternetLink"/>
                  <w:rFonts w:eastAsia="Times New Roman"/>
                  <w:sz w:val="27"/>
                  <w:szCs w:val="27"/>
                  <w:lang w:eastAsia="ru-RU"/>
                </w:rPr>
                <w:t>06</w:t>
              </w:r>
            </w:hyperlink>
            <w:r>
              <w:rPr>
                <w:rFonts w:eastAsia="Times New Roman"/>
                <w:sz w:val="27"/>
                <w:szCs w:val="27"/>
                <w:lang w:eastAsia="ru-RU"/>
              </w:rPr>
              <w:t xml:space="preserve"> + </w:t>
            </w:r>
            <w:hyperlink w:anchor="P95">
              <w:r>
                <w:rPr>
                  <w:rStyle w:val="InternetLink"/>
                  <w:rFonts w:eastAsia="Times New Roman"/>
                  <w:sz w:val="27"/>
                  <w:szCs w:val="27"/>
                  <w:lang w:eastAsia="ru-RU"/>
                </w:rPr>
                <w:t>07</w:t>
              </w:r>
            </w:hyperlink>
            <w:r>
              <w:rPr>
                <w:rFonts w:eastAsia="Times New Roman"/>
                <w:sz w:val="27"/>
                <w:szCs w:val="27"/>
                <w:lang w:eastAsia="ru-RU"/>
              </w:rPr>
              <w:t>), 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1 302 97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4 285,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3 584 315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6 05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5 768 826,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firstLine="33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7 749,7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.1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-108" w:hanging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Субвенции из бюджета Федерального фонда обязательного медицинского страхования &lt;**&gt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1 292 493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4 277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3 574 693,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6 04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35 759 150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firstLine="33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7 742,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.2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72" w:hanging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Межбюджетные трансферты краевого бюджета на финансовое обеспечение территориальной программы ОМС в части базовой программы ОМ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firstLine="34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.3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Прочие поступ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0 48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8,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9 675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9 675,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7,5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Межбюджетные трансферты краевого бюджета на финансовое обеспечение дополнительных видов и условий оказания медицинской помощи, не установленных базовой программой ОМС, из них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>
          <w:trHeight w:val="1205" w:hRule="atLeast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.1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72" w:hanging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дополнительных видов медицинской помощ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2.2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120" w:after="0"/>
              <w:ind w:right="72" w:hanging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расходов, не включенных в структуру тарифов на оплату медицинской помощи в рамках базовой программы ОМ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20" w:before="120" w:after="0"/>
        <w:ind w:left="567" w:hanging="28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exact" w:line="220" w:before="120" w:after="0"/>
        <w:ind w:left="567" w:hanging="28"/>
        <w:jc w:val="both"/>
        <w:rPr/>
      </w:pPr>
      <w:r>
        <w:rPr>
          <w:rFonts w:eastAsia="Times New Roman"/>
          <w:sz w:val="27"/>
          <w:szCs w:val="27"/>
          <w:lang w:eastAsia="ru-RU"/>
        </w:rPr>
        <w:t>&lt;*&gt;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, целевых программ, а также межбюджетных трансфертов (</w:t>
      </w:r>
      <w:hyperlink w:anchor="P86">
        <w:r>
          <w:rPr>
            <w:rStyle w:val="InternetLink"/>
            <w:rFonts w:eastAsia="Times New Roman"/>
            <w:sz w:val="27"/>
            <w:szCs w:val="27"/>
            <w:lang w:eastAsia="ru-RU"/>
          </w:rPr>
          <w:t>строки 06</w:t>
        </w:r>
      </w:hyperlink>
      <w:r>
        <w:rPr>
          <w:rFonts w:eastAsia="Times New Roman"/>
          <w:sz w:val="27"/>
          <w:szCs w:val="27"/>
          <w:lang w:eastAsia="ru-RU"/>
        </w:rPr>
        <w:t xml:space="preserve"> и </w:t>
      </w:r>
      <w:hyperlink w:anchor="P123">
        <w:r>
          <w:rPr>
            <w:rStyle w:val="InternetLink"/>
            <w:rFonts w:eastAsia="Times New Roman"/>
            <w:sz w:val="27"/>
            <w:szCs w:val="27"/>
            <w:lang w:eastAsia="ru-RU"/>
          </w:rPr>
          <w:t>10</w:t>
        </w:r>
      </w:hyperlink>
      <w:r>
        <w:rPr>
          <w:rFonts w:eastAsia="Times New Roman"/>
          <w:sz w:val="27"/>
          <w:szCs w:val="27"/>
          <w:lang w:eastAsia="ru-RU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exact" w:line="220" w:before="120" w:after="0"/>
        <w:ind w:left="567" w:hanging="28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>&lt;**&gt; Без учета расходов на обеспечение выполнения территориальными фондами ОМС своих функций, предусмотренных законом о бюджете территориального фонда ОМС по разделу 01 "Общегосударственные вопросы".</w:t>
      </w:r>
    </w:p>
    <w:p>
      <w:pPr>
        <w:pStyle w:val="Normal"/>
        <w:widowControl w:val="false"/>
        <w:spacing w:lineRule="exact" w:line="220" w:before="120" w:after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49"/>
        <w:gridCol w:w="2051"/>
        <w:gridCol w:w="1929"/>
        <w:gridCol w:w="2051"/>
        <w:gridCol w:w="1897"/>
        <w:gridCol w:w="2051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авочно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(тыс. рублей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 застрахованное лицо (рублей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(тыс. рублей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 застрахованное лицо (рублей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(тыс. рублей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1 застрахованное лицо (рублей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7"/>
                <w:szCs w:val="27"/>
              </w:rPr>
              <w:t>Расходы на обеспечение выполнения Хабаровским краевым фондом ОМС своих функций</w:t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 357,2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,8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7"/>
                <w:szCs w:val="27"/>
              </w:rPr>
              <w:t>301 357,2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,8</w:t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 357,2</w:t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3" w:right="993" w:gutter="0" w:header="709" w:top="1276" w:footer="0" w:bottom="707"/>
          <w:pgNumType w:fmt="decimal"/>
          <w:formProt w:val="false"/>
          <w:titlePg/>
          <w:textDirection w:val="lrTb"/>
          <w:docGrid w:type="default" w:linePitch="381" w:charSpace="0"/>
        </w:sect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  <w:t xml:space="preserve">УТВЕРЖДЕННАЯ СТОИМОСТЬ 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/>
        <w:t>Территориальной программы государственных гарантий бесплатного оказания гражданам медицинской помощи</w:t>
        <w:br/>
        <w:t xml:space="preserve">на территории Хабаровского края </w:t>
      </w:r>
      <w:r>
        <w:rPr>
          <w:szCs w:val="28"/>
        </w:rPr>
        <w:t>по условиям ее оказания на 2023 год</w:t>
      </w:r>
    </w:p>
    <w:p>
      <w:pPr>
        <w:pStyle w:val="Normal"/>
        <w:widowControl w:val="false"/>
        <w:spacing w:lineRule="exact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rPr>
          <w:bCs/>
          <w:sz w:val="2"/>
        </w:rPr>
      </w:pPr>
      <w:r>
        <w:rPr>
          <w:bCs/>
          <w:sz w:val="2"/>
        </w:rPr>
      </w:r>
    </w:p>
    <w:tbl>
      <w:tblPr>
        <w:tblW w:w="148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1276"/>
        <w:gridCol w:w="1418"/>
        <w:gridCol w:w="1843"/>
        <w:gridCol w:w="1134"/>
        <w:gridCol w:w="1417"/>
        <w:gridCol w:w="1560"/>
        <w:gridCol w:w="1560"/>
        <w:gridCol w:w="85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иды и условия оказания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  медицинской       помощи в расчете на 1 жителя (норматив объемов предоставления     медицинской       помощи в расчете на 1 застрахованное лиц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    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-108" w:right="-109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ушевые нормативы финансирования Территориальной программы государственных гарантий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рриториальной программы государственных гарантий по источникам ее финансового обеспече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ind w:lef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 счет средств бюджета субъекта РФ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МС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субъекта РФ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МС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rHeight w:val="1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I. Медицинская помощь, предоставляемая за счет консолидированного бюджета субъекта Российской Федерации в том числе&lt;*&gt;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0" w:name="RANGE!F9"/>
            <w:r>
              <w:rPr>
                <w:sz w:val="22"/>
              </w:rPr>
              <w:t>5 829,20 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1" w:name="RANGE!H9"/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 571 982,26 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" w:name="RANGE!J9"/>
            <w:r>
              <w:rPr>
                <w:sz w:val="22"/>
              </w:rPr>
              <w:t>19,5 </w:t>
            </w:r>
            <w:bookmarkEnd w:id="2"/>
          </w:p>
        </w:tc>
      </w:tr>
      <w:tr>
        <w:trPr>
          <w:trHeight w:val="10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00" w:before="120" w:after="0"/>
              <w:ind w:left="-108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, включая скорую специализированную медицинскую помощь, не входящая в территориальную программу ОМС &lt;**&gt;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" w:name="RANGE!D10"/>
            <w:r>
              <w:rPr>
                <w:sz w:val="22"/>
              </w:rPr>
              <w:t>0,004 </w:t>
            </w:r>
            <w:bookmarkEnd w:id="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bookmarkStart w:id="4" w:name="RANGE!E10"/>
            <w:r>
              <w:rPr>
                <w:sz w:val="22"/>
              </w:rPr>
              <w:t>83 318,80 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5" w:name="RANGE!F10"/>
            <w:r>
              <w:rPr>
                <w:sz w:val="22"/>
              </w:rPr>
              <w:t>333,30 </w:t>
            </w:r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bookmarkStart w:id="6" w:name="RANGE!H10"/>
            <w:r>
              <w:rPr>
                <w:sz w:val="22"/>
              </w:rPr>
              <w:t> </w:t>
            </w:r>
            <w:bookmarkEnd w:id="6"/>
            <w:r>
              <w:rPr>
                <w:sz w:val="22"/>
              </w:rPr>
              <w:t>432 92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7" w:name="RANGE!D11"/>
            <w:r>
              <w:rPr>
                <w:sz w:val="22"/>
              </w:rPr>
              <w:t> </w:t>
            </w:r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8" w:name="RANGE!E11"/>
            <w:r>
              <w:rPr>
                <w:sz w:val="22"/>
              </w:rPr>
              <w:t> </w:t>
            </w:r>
            <w:bookmarkEnd w:id="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9" w:name="RANGE!F11"/>
            <w:r>
              <w:rPr>
                <w:sz w:val="22"/>
              </w:rPr>
              <w:t>11,10 </w:t>
            </w:r>
            <w:bookmarkEnd w:id="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0" w:name="RANGE!H11"/>
            <w:r>
              <w:rPr>
                <w:sz w:val="22"/>
              </w:rPr>
              <w:t> </w:t>
            </w:r>
            <w:bookmarkEnd w:id="10"/>
            <w:r>
              <w:rPr>
                <w:sz w:val="22"/>
              </w:rPr>
              <w:t>14 35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ая медицинская помощь при санитарно-авиационной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1" w:name="RANGE!D12"/>
            <w:r>
              <w:rPr>
                <w:sz w:val="22"/>
              </w:rPr>
              <w:t> </w:t>
            </w:r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2" w:name="RANGE!E12"/>
            <w:r>
              <w:rPr>
                <w:sz w:val="22"/>
              </w:rPr>
              <w:t> </w:t>
            </w:r>
            <w:bookmarkEnd w:id="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3" w:name="RANGE!F12"/>
            <w:r>
              <w:rPr>
                <w:sz w:val="22"/>
              </w:rPr>
              <w:t> </w:t>
            </w:r>
            <w:bookmarkEnd w:id="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4" w:name="RANGE!G12"/>
            <w:r>
              <w:rPr>
                <w:sz w:val="22"/>
              </w:rPr>
              <w:t> </w:t>
            </w:r>
            <w:bookmarkEnd w:id="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5" w:name="RANGE!H12"/>
            <w:r>
              <w:rPr>
                <w:sz w:val="22"/>
              </w:rPr>
              <w:t> </w:t>
            </w:r>
            <w:bookmarkEnd w:id="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6" w:name="RANGE!I12"/>
            <w:r>
              <w:rPr>
                <w:sz w:val="22"/>
              </w:rPr>
              <w:t> </w:t>
            </w:r>
            <w:bookmarkEnd w:id="1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7" w:name="RANGE!J12"/>
            <w:r>
              <w:rPr>
                <w:sz w:val="22"/>
              </w:rPr>
              <w:t> </w:t>
            </w:r>
            <w:bookmarkEnd w:id="17"/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ичная медико-санитарная помощь, предоставляема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 с профилактической и иными целями &lt;***&gt;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73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77,9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7,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37 64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8" w:name="RANGE!D16"/>
            <w:r>
              <w:rPr>
                <w:sz w:val="22"/>
              </w:rPr>
              <w:t> </w:t>
            </w:r>
            <w:bookmarkEnd w:id="1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9" w:name="RANGE!E16"/>
            <w:r>
              <w:rPr>
                <w:sz w:val="22"/>
              </w:rPr>
              <w:t> </w:t>
            </w:r>
            <w:bookmarkEnd w:id="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0" w:name="RANGE!F16"/>
            <w:r>
              <w:rPr>
                <w:sz w:val="22"/>
              </w:rPr>
              <w:t> </w:t>
            </w:r>
            <w:bookmarkEnd w:id="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1" w:name="RANGE!H16"/>
            <w:r>
              <w:rPr>
                <w:sz w:val="22"/>
              </w:rPr>
              <w:t> </w:t>
            </w:r>
            <w:bookmarkEnd w:id="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 в связи с заболеваниями – обращений &lt;****&gt;,   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42,3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79,7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3 320,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2" w:name="RANGE!D18"/>
            <w:r>
              <w:rPr>
                <w:sz w:val="22"/>
              </w:rPr>
              <w:t> </w:t>
            </w:r>
            <w:bookmarkEnd w:id="2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3" w:name="RANGE!E18"/>
            <w:r>
              <w:rPr>
                <w:sz w:val="22"/>
              </w:rPr>
              <w:t> </w:t>
            </w:r>
            <w:bookmarkEnd w:id="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4" w:name="RANGE!F18"/>
            <w:r>
              <w:rPr>
                <w:sz w:val="22"/>
              </w:rPr>
              <w:t> </w:t>
            </w:r>
            <w:bookmarkEnd w:id="2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5" w:name="RANGE!H18"/>
            <w:r>
              <w:rPr>
                <w:sz w:val="22"/>
              </w:rPr>
              <w:t> </w:t>
            </w:r>
            <w:bookmarkEnd w:id="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3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.2. в условиях дневных стационаров &lt;*****&gt;,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6" w:name="RANGE!D19"/>
            <w:r>
              <w:rPr>
                <w:sz w:val="22"/>
              </w:rPr>
              <w:t> </w:t>
            </w:r>
            <w:bookmarkEnd w:id="2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7" w:name="RANGE!E19"/>
            <w:r>
              <w:rPr>
                <w:sz w:val="22"/>
              </w:rPr>
              <w:t> </w:t>
            </w:r>
            <w:bookmarkEnd w:id="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8" w:name="RANGE!F19"/>
            <w:r>
              <w:rPr>
                <w:sz w:val="22"/>
              </w:rPr>
              <w:t> </w:t>
            </w:r>
            <w:bookmarkEnd w:id="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9" w:name="RANGE!H19"/>
            <w:r>
              <w:rPr>
                <w:sz w:val="22"/>
              </w:rPr>
              <w:t> </w:t>
            </w:r>
            <w:bookmarkEnd w:id="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0" w:name="RANGE!D20"/>
            <w:r>
              <w:rPr>
                <w:sz w:val="22"/>
              </w:rPr>
              <w:t> </w:t>
            </w:r>
            <w:bookmarkEnd w:id="3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1" w:name="RANGE!E20"/>
            <w:r>
              <w:rPr>
                <w:sz w:val="22"/>
              </w:rPr>
              <w:t> </w:t>
            </w:r>
            <w:bookmarkEnd w:id="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2" w:name="RANGE!F20"/>
            <w:r>
              <w:rPr>
                <w:sz w:val="22"/>
              </w:rPr>
              <w:t> </w:t>
            </w:r>
            <w:bookmarkEnd w:id="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3" w:name="RANGE!H20"/>
            <w:r>
              <w:rPr>
                <w:sz w:val="22"/>
              </w:rPr>
              <w:t> </w:t>
            </w:r>
            <w:bookmarkEnd w:id="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медицинская помощь) &lt;******&gt;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4" w:name="RANGE!D21"/>
            <w:r>
              <w:rPr>
                <w:sz w:val="22"/>
              </w:rPr>
              <w:t>0,004 </w:t>
            </w:r>
            <w:bookmarkEnd w:id="3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5" w:name="RANGE!E21"/>
            <w:r>
              <w:rPr>
                <w:sz w:val="22"/>
              </w:rPr>
              <w:t>19 794,60 </w:t>
            </w:r>
            <w:bookmarkEnd w:id="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6" w:name="RANGE!F21"/>
            <w:r>
              <w:rPr>
                <w:sz w:val="22"/>
              </w:rPr>
              <w:t>79,20 </w:t>
            </w:r>
            <w:bookmarkEnd w:id="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7" w:name="RANGE!H21"/>
            <w:r>
              <w:rPr>
                <w:sz w:val="22"/>
              </w:rPr>
              <w:t>102 852,57 </w:t>
            </w:r>
            <w:bookmarkEnd w:id="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8" w:name="RANGE!D22"/>
            <w:r>
              <w:rPr>
                <w:sz w:val="22"/>
              </w:rPr>
              <w:t> </w:t>
            </w:r>
            <w:bookmarkEnd w:id="3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9" w:name="RANGE!E22"/>
            <w:r>
              <w:rPr>
                <w:sz w:val="22"/>
              </w:rPr>
              <w:t> </w:t>
            </w:r>
            <w:bookmarkEnd w:id="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40" w:name="RANGE!F22"/>
            <w:r>
              <w:rPr>
                <w:sz w:val="22"/>
              </w:rPr>
              <w:t> </w:t>
            </w:r>
            <w:bookmarkEnd w:id="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41" w:name="RANGE!H22"/>
            <w:r>
              <w:rPr>
                <w:sz w:val="22"/>
              </w:rPr>
              <w:t> </w:t>
            </w:r>
            <w:bookmarkEnd w:id="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       в том числе высокотехнологичная,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07 4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69,3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038 447,3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в условиях дневных стационаров &lt;*****&gt;,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7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в условиях круглосуточных стационаров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госпитал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07 48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69,3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 038 447,3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дентифицированным и не застрахованным в системе ОМС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случаев госпитал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990,1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аллиативная медицинская помощ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.1. первичная медицинская помощь, в том числе доврачебная и врачебная &lt;*******&gt;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06,5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3,2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82 13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14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594,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2,4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5 112,62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я на дому выездными патронажными брига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7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971,5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,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7 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334,4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06,8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98 482,47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оказываемая в условиях дневного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ные государственные и муниципальные услуги (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483,2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225 63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ысокотехнологичная медицинская помощь, оказываемая в медицинских организациях субъект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6,7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0 538,18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Средства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 &lt;***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 80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Медицинская помощь в рамках территориальной программы ОМ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 285,1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1 302 9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1. Скорая, в том числе скорая специализированная, медицинская помощь (сумма строк 30+38+4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5 106,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8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1 908 8</w:t>
            </w:r>
            <w:r>
              <w:rPr>
                <w:sz w:val="22"/>
              </w:rPr>
              <w:t>48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120" w:after="0"/>
              <w:ind w:right="-108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  <w:highlight w:val="red"/>
              </w:rPr>
            </w:pPr>
            <w:r>
              <w:rPr>
                <w:sz w:val="22"/>
                <w:szCs w:val="24"/>
                <w:highlight w:val="re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 для проведения профилактических медицинских осмотров (сумма строк 32.1.1 + 40.1.1 + 48.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8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87 88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 для проведения диспансеризации (сумма строк 32.1.2+ 40.1.2+48.1.2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31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59 0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 для проведения углубленной диспансеризации (сумма строк 32.1.2.1+ 40.1.2.1+ 48.1.2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 для посещений с иными целями (сумма строк 32.1.3+40.1.3 +48.1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133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12 9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 в неотложной форме (сумма строк 32.2+40.2+48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0 1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5. в связи с заболеваниями (обращений), (сумма строк 32.3+ 40.3+48.3)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78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 169 25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 из них:</w:t>
            </w:r>
          </w:p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ледующих отдельных диагностических (лабораторных) исследова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.1 компьютерная томография (сумма строк 32.3.1+40.3.1+ 48.3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8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1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8 34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.1.5.1.2 магнитно-резонансная томография (сумма строк 32.3.2+40.3.2+ 48.3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7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7 0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.3 ультразвуковое исследование сердечно-сосудистой системы (сумма строк 32.3.3+40.3.3+ 48.3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0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 08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.4 эндоскопическое диагностическое исследование (сумма строк 32.3.4+40.3.4+48.3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6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.5 молекулярно-генетическое исследование с целью диагностики онкологических заболеваний (сумма строк 32.3.5+40.3.5 + 48.3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9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6 27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.6 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(сумма строк 32.3.6 + 40.3.6 + 48.3.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45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1.7 тестирование на выявление новой коронавирусной инфекции (COVID-19) (сумма строк 32.3.7 + 40.3.7 + 48.3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0,275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9 8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 Диспансерное наблюдение (сумма строк 32.4 + 40.4 + 48.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1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62 96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 (сумма строк 33+41+49)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7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8 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393 99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rPr/>
            </w:pPr>
            <w:r>
              <w:rPr>
                <w:sz w:val="24"/>
                <w:szCs w:val="24"/>
              </w:rPr>
              <w:t>3.1. для медицинской помощи по профилю "онкология" (сумма строк 33.1+ 41.1+49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0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9 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21 0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: (сумма строк 33.2 + 41.2+49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2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9 49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включая высокотехнологичную, медицинская помощь, в условиях круглосуточного стационара, за исключением медицинской реабилитации (сумма строк 34+42+50)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4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 8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 18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 128 69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для медицинской помощи по профилю "онкология" (сумма строк 34.1+ 42.1+5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8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8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6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56 13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 xml:space="preserve">5. Медицинская реабилитация </w:t>
            </w:r>
            <w:r>
              <w:rPr>
                <w:sz w:val="24"/>
                <w:szCs w:val="24"/>
                <w:lang w:val="en-US"/>
              </w:rPr>
              <w:t>&lt;8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5.1. в амбулаторных условиях (сумма строк 35.1+43.1+51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0 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41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.2 в условиях дневных стационаров (первичная медико-санитарная помощь, специализированная медицинская помощь) (сумма строк 35.2+43.2+51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0,002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4 20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.3специализированная, в том числе высокотехнологичная медицинская помощь в условиях круглосуточного стационара (сумма строк 35.3+43.3+51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5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7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71 2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сходы на ведение дела СМО (сумма строк 36+44+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6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оки 20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 285,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1 302 977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. Медицинская помощь, предоставляемая в рамках базовой программы ОМС застрахованным лица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1. Скорая, в том числе скорая специализированная, медицинская помощ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5 106,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8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  <w:lang w:val="en-US"/>
              </w:rPr>
              <w:t>1 908 8</w:t>
            </w:r>
            <w:r>
              <w:rPr>
                <w:sz w:val="22"/>
              </w:rPr>
              <w:t>48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ведения профилактических медицинских осмот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5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87 88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8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диспансеризаци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31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8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59 0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ведения углубленной диспансер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7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сещений с иными цел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133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12 9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2. в неотложной фор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0 1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3. в связи с заболеваниями (обращений)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78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 169 25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ледующих отдельных диагностических (лабораторных) исследований в рамках базовой программы ОМ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ая том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8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1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8 34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гнитно-резонансная том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7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6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7 0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тразвуковое исследование сердечно-сосудистой сист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03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 08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доскопическое диагностическое исслед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60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екулярно-генетическое исследование с целью диагностики онкологических заболе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9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6 27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9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45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0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на выявление новой коронавирусной инфекции (COVID-19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5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9 8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 Диспансерное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1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62 96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7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8 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6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393 99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ля медицинской помощи по профилю "онкология" (сумма строк 33.1+ 41.1+49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0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9 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5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21 0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2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9 49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включая высокотехнологичную, медицинская помощь, в условиях круглосуточного стационара, за исключением медицинской реабилитации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45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 8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 18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 128 69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 для медицинской помощи по профилю "онкология" (сумма строк 34.1+ 42.1+50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8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8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6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56 13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в амбулатор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0 8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41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 0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4 20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3 специализированная, в том числе высокотехнологичная медицинская помощь в условиях круглосуточного стацион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5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7 3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71 2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асходы на ведение дела С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6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дицинская помощь по видам и заболеваниям, не установленным базовой программ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профилактических медицинских осмо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ля проведения диспансеризаци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firstLine="74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оведения углубленной диспанс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сещений с иными ц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 в неотло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 в связи с заболеваниями (обращений)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диагност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 Диспансерное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В условиях дневных стационаров (первичная медико-саниитарная помощь), за исключением медицинской реабилитации, всего,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ля медицинской помощи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включая высокотехнологичную медицинскую помощь в условиях круглосуточного стационара, за исключением медицинской реабилитац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 для медицинской помощи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в амбулатор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3 специализированная, в том числе высокотехнологичная медицинская помощь в условиях круглосуточного стацион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асходы на ведение дела С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дицинская помощь по видам и заболеваниям, установленным базовой программ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 амбулаторных условия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ведения профилактических медицинских осмо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ля проведения диспансеризации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firstLine="74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роведения углубленной диспанс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сещений с иными ц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 в неотло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 в связи с заболеваниями (обращений)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е исследование 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диагност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ind w:left="-108"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след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 Диспансерное наблю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условиях дневных стационаров (первичная медико-саниитарная помощь), за исключением медицинской реабилитации, всего,     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ля медицинской помощи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ля медицинской помощи при экстракорпоральном оплодотво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ециализированная, включая высокотехнологичную медицинскую помощь в условиях круглосуточного стационара, за исключением медицинской реабилитац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 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. 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в амбулатор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комплексных       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лучаев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5.3 специализированная, в том числе высокотехнологичная медицинская помощь в условиях круглосуточного стацион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лучаев госпит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сходы на ведение дела С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84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 28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 589 78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1 302 97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bookmarkStart w:id="42" w:name="P2390"/>
      <w:bookmarkEnd w:id="42"/>
      <w:r>
        <w:rPr>
          <w:rFonts w:eastAsia="Times New Roman"/>
          <w:sz w:val="24"/>
          <w:szCs w:val="24"/>
          <w:lang w:eastAsia="ru-RU"/>
        </w:rPr>
        <w:t xml:space="preserve">&lt;*&gt; Без учета финансовых средств консолидированного бюджета субъекта Российской Федерации на приобретение оборудования </w:t>
        <w:br/>
        <w:t>для медицинских организаций, работающих в системе ОМС (затраты, не вошедшие в тариф)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&lt;**&gt;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</w:t>
        <w:br/>
        <w:t xml:space="preserve">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3 год 10494,60 рубля, 2024 год – 10 914,40 рублей, 2025 год – 11 351,00 рубль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&lt;***&gt; Включая посещения, связанные с профилактическими мероприятиями,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, а также </w:t>
        <w:br/>
        <w:t>в образовательных организациях высшего образования в целях раннего (своевременного) выявления незаконного потребления наркотических средств и психотропных веществ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&gt; Законченных случаев лечения заболевания в амбулаторных условиях с кратностью посещений по поводу одного заболевания</w:t>
        <w:br/>
        <w:t>не менее 2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&gt; Субъект Российской Федерации вправе устанавливать раздельные нормативы объемы и стоимости единицы объема</w:t>
        <w:br/>
        <w:t>для оказываемой в условиях дневного стационара первичной медико-санитарной помощи и специализированной медицинской помощи, включающие случаи оказания паллиативной медицинской помощи в условиях дневного стационара, а также для медицинской реабилитации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&lt;******&gt; Нормативы объема и стоимости единицы объема медицинской помощи, оказываемой в условиях дневных стационаров (общие</w:t>
        <w:br/>
        <w:t xml:space="preserve">для первичной медико-санитарной помощи и специализированной медицинской помощи, включая случаи оказания паллиативной медицинской помощи в условиях дневного стационара) устанавливаются субъектом Российской Федерации на основании соответствующих нормативов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Программы</w:t>
        </w:r>
      </w:hyperlink>
      <w:r>
        <w:rPr>
          <w:rFonts w:eastAsia="Times New Roman"/>
          <w:sz w:val="24"/>
          <w:szCs w:val="24"/>
          <w:lang w:eastAsia="ru-RU"/>
        </w:rPr>
        <w:t xml:space="preserve"> государственных гарантий бесплатного оказания гражданам медицинской помощи на 2023 - 2025 годы, утвержденных постановлением Правительства Российской Федерации от __ декабря 2022 г. № ____________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**&gt; Включены в норматив объема первичной медико-санитарной помощи в амбулаторных условиях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***&gt;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, сверх ТПОМС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****&gt; Включены в норматив объема первичной медико-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.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992" w:gutter="0" w:header="709" w:top="198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Times New Roman" w:cs="Calibri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20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Times New Roman"/>
      <w:lang w:val="en-US"/>
    </w:rPr>
  </w:style>
  <w:style w:type="character" w:styleId="11">
    <w:name w:val="Основной текст с отступом Знак1"/>
    <w:qFormat/>
    <w:rPr>
      <w:sz w:val="28"/>
      <w:szCs w:val="22"/>
      <w:lang w:val="en-US"/>
    </w:rPr>
  </w:style>
  <w:style w:type="character" w:styleId="Style21">
    <w:name w:val="Основной текст с отступом Знак"/>
    <w:qFormat/>
    <w:rPr>
      <w:sz w:val="28"/>
      <w:szCs w:val="22"/>
    </w:rPr>
  </w:style>
  <w:style w:type="character" w:styleId="Style22">
    <w:name w:val="Гипертекстовая ссылка"/>
    <w:qFormat/>
    <w:rPr>
      <w:color w:val="008000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Style2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PT Astra Serif" w:hAnsi="PT Astra Serif;PT Astra Serif" w:eastAsia="Calibri" w:cs="PT Astra Serif;PT Astra Serif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Cs w:val="20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eastAsia="Times New Roman"/>
      <w:sz w:val="25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C0C0C0"/>
      <w:sz w:val="24"/>
      <w:szCs w:val="24"/>
    </w:rPr>
  </w:style>
  <w:style w:type="paragraph" w:styleId="Style34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4A9271C6E5E400FBDE0EB490CB5FF017A98C81440B5C433D7C837FD2CEE47B14A68C106292BE5AE7C0CD882D933FDBB11AAEB682C3167C3B0I9C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55:00Z</dcterms:created>
  <dc:creator>322Filimonchikova</dc:creator>
  <dc:description/>
  <cp:keywords/>
  <dc:language>en-US</dc:language>
  <cp:lastModifiedBy>Солод Ольга Геннадьевна</cp:lastModifiedBy>
  <cp:lastPrinted>2022-05-23T14:53:00Z</cp:lastPrinted>
  <dcterms:modified xsi:type="dcterms:W3CDTF">2022-12-26T02:40:00Z</dcterms:modified>
  <cp:revision>6</cp:revision>
  <dc:subject/>
  <dc:title>О Территориальной программе государственных гарантий оказания гражда-нам Российской Федерации на территории Хабаровского края бесплатной медицинской помощи на 2010 год</dc:title>
</cp:coreProperties>
</file>