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jc w:val="right"/>
        <w:outlineLvl w:val="1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Территориальной программе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ых гарантий бесплатного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казания гражданам медицинской помощи на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рритории Хабаровского края на 2023 год</w:t>
      </w:r>
    </w:p>
    <w:p>
      <w:pPr>
        <w:pStyle w:val="Normal"/>
        <w:autoSpaceDE w:val="false"/>
        <w:spacing w:lineRule="exact" w:line="240" w:before="0" w:after="0"/>
        <w:jc w:val="right"/>
        <w:rPr>
          <w:szCs w:val="28"/>
        </w:rPr>
      </w:pPr>
      <w:r>
        <w:rPr>
          <w:rFonts w:eastAsia="Times New Roman"/>
          <w:szCs w:val="28"/>
          <w:lang w:eastAsia="ru-RU"/>
        </w:rPr>
        <w:t>и на плановый период 2024 и 2025 годов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/>
      </w:pPr>
      <w:r>
        <w:rPr>
          <w:szCs w:val="28"/>
        </w:rPr>
        <w:t>ПОРЯДОК И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szCs w:val="28"/>
        </w:rPr>
      </w:pPr>
      <w:r>
        <w:rPr>
          <w:szCs w:val="28"/>
        </w:rPr>
        <w:t>предоставления медицинской помощи, включая сроки ожидания                 медицинской помощи, оказываемой в планов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40" w:before="0" w:after="120"/>
        <w:ind w:left="1066" w:hanging="357"/>
        <w:jc w:val="both"/>
        <w:rPr>
          <w:szCs w:val="28"/>
        </w:rPr>
      </w:pPr>
      <w:r>
        <w:rPr>
          <w:szCs w:val="28"/>
        </w:rPr>
        <w:t>Условия реализации установленного законодательством Российской Федерации права на выбор врача, в том числе врача общей практики (семейного врача) и лечащего врача (с учетом согласия врач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ля получения первичной медико-санитарной помощи гражданин выбирает медицинскую организацию, в том числе по территориально-участковому принципу, не чаще чем один раз в год (за исключением случаев изменения места жительства или места пребывания гражданина).                     В выбранной медицинской организации гражданин осуществляет выбор </w:t>
        <w:br/>
        <w:t xml:space="preserve">не чаще чем один раз в год (за исключением случаев замены медицинской организации) врача-терапевта, врача-терапевта участкового, врача-педиатра, врача-педиатра участкового, врача общей практики (семейного врача) </w:t>
        <w:br/>
        <w:t>или фельдшера путем подачи заявления лично или через своего представителя на имя руководителя медицинской организ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требования пациента о замене лечащего врача </w:t>
        <w:br/>
        <w:t xml:space="preserve">(за исключением случаев оказания специализированной медицинской помощи) пациент обращается к руководителю медицинской организации </w:t>
        <w:br/>
        <w:t>(ее подразделения) с заявлением в письменной форме, в котором указываются причины замены лечащего врач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уководитель медицинской организации (ее подразделения) в течение трех рабочих дней со дня получения заявления информирует пациента </w:t>
        <w:br/>
        <w:t>в письменной или устной форме (посредством почтовой, телефонной, электронной связи) о врачах соответствующей специаль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На основании информации, представленной руководителем медицинской организации (ее подразделения), пациент осуществляет выбор врач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требования пациента о замене лечащего врача при оказании специализированной медицинской помощи пациент обращается </w:t>
        <w:br/>
        <w:t>к руководителю соответствующего подразделения медицинской организации с заявле</w:t>
      </w:r>
      <w:r>
        <w:rPr>
          <w:spacing w:val="-2"/>
          <w:szCs w:val="28"/>
          <w:lang w:eastAsia="ru-RU"/>
        </w:rPr>
        <w:t>нием в письменной форме, в котором указываются причины замены лечащего</w:t>
      </w:r>
      <w:r>
        <w:rPr>
          <w:szCs w:val="28"/>
          <w:lang w:eastAsia="ru-RU"/>
        </w:rPr>
        <w:t xml:space="preserve"> врач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уководитель подразделения медицинской организации в течение трех рабочих дней со дня получения заявления информирует пациента </w:t>
        <w:br/>
        <w:t xml:space="preserve">в письменной или устной форме (посредством почтовой, телефонной, электронной связи) о врачах соответствующей специальности, работающих </w:t>
        <w:br/>
        <w:t>в подразделении медицинской организ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На основании информации, представленной руководителем подразделения медицинской организации, пациент осуществляет выбор врач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Возложение функций лечащего врача на врача соответствующей специальности осуществляется с учетом его согласия.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ind w:left="1066" w:hanging="357"/>
        <w:jc w:val="both"/>
        <w:rPr/>
      </w:pPr>
      <w:r>
        <w:rPr>
          <w:szCs w:val="28"/>
        </w:rPr>
        <w:t>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, находящихся на территории Хабаровског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Медицинская помощь в медицинских организациях, находящихся </w:t>
        <w:br/>
        <w:t>на территории Хабаровского края, во внеочередном порядке предоставляется следующим льготным категориям гражда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Героям Социалистического труд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олным кавалерам ордена Слав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Героям Советского Союз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Героям Российской Федер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олным кавалерам ордена Трудовой Слав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лицам, награжденным знаками "Почетный донор СССР", "Почетный донор России"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гражданам, подвергшимся воздействию радиации вследствие Чернобыльской катастрофы, и приравненным к ним категориям гражда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гражданам, признанным пострадавшими от политических репресс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абилитированным лиц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валидам и участникам вой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етеранам боевых действ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03 сентября 1945 г.</w:t>
        <w:br/>
        <w:t xml:space="preserve">не менее шести месяцев, военнослужащим, награжденным орденами </w:t>
        <w:br/>
        <w:t>или медалями СССР за службу в указанный период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лицам, награжденным знаком "Жителю блокадного Ленинграда"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нетрудоспособным членам семей погибших (умерших) инвалидов войны, участников Великой Отечественной войны и ветеранов боевых действий, состоявшим на их иждивении и получающим пенсию по случаю потери кормильца (имеющим право на ее получе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лицам, работавшим в период Великой Отечественной войны </w:t>
        <w:br/>
        <w:t xml:space="preserve">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</w:t>
        <w:br/>
        <w:t>на прифронтовых участках железных и автомобильных дорог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ветеранам труда, ветеранам военной службы, ветеранам государственной службы по достижении ими возраста, дающего право </w:t>
        <w:br/>
        <w:t>на пенсию по старо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труженикам тыл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инвалид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етям-инвалидам и лицам, их сопровождающи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етям первого года жизн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етям-сиротам и детям, оставшимся без попечения родите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граждане, награжденные нагрудным знаком "Почетный донор Российской Федерации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Внеочередное оказание медицинской помощи осуществляется </w:t>
        <w:br/>
        <w:t>при наличии у граждан медицинских показаний и документа, подтверждающего принадлежность к льготной категории граждан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о внеочередном порядке медицинская помощь предоставляется </w:t>
        <w:br/>
        <w:t>в следующих услов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амбулаторн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тационарно (кроме высокотехнологичной медицинской помощ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внеочередного оказания медицинской помощ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лановая медицинская помощь в амбулаторных условиях оказывается гражданам во внеочередном порядке в медицинской организации, в которой гражданин находится на медицинском обслуживании. Плановые консультации врачей-специалистов, плановые диагностические </w:t>
        <w:br/>
        <w:t xml:space="preserve">и лабораторные исследования </w:t>
      </w:r>
      <w:r>
        <w:rPr>
          <w:spacing w:val="-2"/>
          <w:szCs w:val="28"/>
        </w:rPr>
        <w:t>осуществляются в течение 7 календарных дней со дня обращения пациента в медицинскую организацию</w:t>
      </w:r>
      <w:r>
        <w:rPr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медицинские организации</w:t>
      </w:r>
      <w:r>
        <w:rPr>
          <w:szCs w:val="28"/>
          <w:lang w:eastAsia="ru-RU"/>
        </w:rPr>
        <w:t xml:space="preserve">, в которых гражданин находится </w:t>
        <w:br/>
        <w:t xml:space="preserve">на медицинском обслуживании, </w:t>
      </w:r>
      <w:r>
        <w:rPr>
          <w:szCs w:val="28"/>
        </w:rPr>
        <w:t>организуют в установленном в медицинской организации порядке учет льготных категорий граждан и динамическое наблюдение за состоянием их здоровь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лучае обращения нескольких граждан, имеющих право </w:t>
        <w:br/>
        <w:t>на внеочередное оказание медицинской помощи, плановая помощь оказывается в порядке поступления обращен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>
          <w:bCs/>
          <w:szCs w:val="28"/>
        </w:rPr>
      </w:pPr>
      <w:r>
        <w:rPr>
          <w:szCs w:val="28"/>
        </w:rPr>
        <w:t xml:space="preserve">Порядок </w:t>
      </w:r>
      <w:r>
        <w:rPr>
          <w:bCs/>
          <w:szCs w:val="28"/>
        </w:rPr>
        <w:t>обеспечения граждан лекарственными препаратами, а также медицинскими изделиями, включенными в утверждаемый Правительством Российской Федерации перечень медицинских изделий, имплантируемых в организм человека, лечебным питанием, в том числе специализированными продуктами лечебного питания, по назначению врача, а также донорской кровью и ее компонентами по медицинским показаниям в соответствии со стандартами медицинской помощи с учетом видов, условий и форм оказания медицинской помощи, за исключением лечебного питания, в том числе специализированных продуктов лечебного питания (по желанию пациента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 оказании в рамках Территориальной программы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, в том числе скорой специализированной, медицинской помощи, паллиативной медицинской помощи в стационарных условиях, условиях дневного стационара и при посещениях на дому осуществляется обеспечение граждан лекарственными препаратами </w:t>
        <w:br/>
        <w:t xml:space="preserve">для медицинского применения и медицинскими изделиями, включенными </w:t>
        <w:br/>
        <w:t xml:space="preserve">в утвержденные Правительством Российской Федерации соответственно перечень жизненно необходимых и важнейших лекарственных препаратов </w:t>
        <w:br/>
        <w:t xml:space="preserve">и перечень медицинских изделий, имплантируемых в организм человека, </w:t>
        <w:br/>
        <w:t xml:space="preserve">а также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 в соответствии </w:t>
        <w:br/>
        <w:t>с перечнем, утвержденным Министерством здравоохранения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</w:t>
      </w:r>
      <w:r>
        <w:rPr>
          <w:bCs/>
          <w:szCs w:val="28"/>
        </w:rPr>
        <w:t>донорской кровью и ее компонентами</w:t>
      </w:r>
      <w:r>
        <w:rPr>
          <w:szCs w:val="28"/>
        </w:rPr>
        <w:t xml:space="preserve"> осуществляется </w:t>
        <w:br/>
        <w:t>в соответствии с Правилами осуществления безвозмездной передачи донорской крови и (или) ее компонентов организациями, входящими</w:t>
        <w:br/>
        <w:t xml:space="preserve">в службу крови, утвержденными постановлением Правительства Российской Федерации от 12 апреля 2013 г. № 332 и </w:t>
      </w:r>
      <w:r>
        <w:rPr>
          <w:szCs w:val="28"/>
          <w:lang w:eastAsia="ru-RU"/>
        </w:rPr>
        <w:t>Порядком обеспечения донорской кровью и (или) ее компонентами для клинического использования краевых государственных учреждений здравоохранения, медицинских организаций уполномоченных органов местного самоуправления, образовательных организаций, научных организаций, подведомственных органам исполнительной власти Хабаровского края, а также организаций частной системы здравоохранения, участвующих в реализации Территориальной программы государственных гарантий оказания гражданам, проживающим на территории Хабаровского края, бесплатной медицинской помощи</w:t>
      </w:r>
      <w:r>
        <w:rPr>
          <w:szCs w:val="28"/>
        </w:rPr>
        <w:t>, утвержденным постановлением Правительства Хабаровского края</w:t>
        <w:br/>
        <w:t>от  10 октября 2013 г. № 329-п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При оказании медицинской помощи в рамках Территориальной программы в случаях типичного течения болезни назначение лекарственных п</w:t>
      </w:r>
      <w:r>
        <w:rPr>
          <w:szCs w:val="28"/>
        </w:rPr>
        <w:t>репаратов осуществляется исходя из тяжести и характера заболевания согласно утвержденным в установленном порядке стандартам медицинской помощ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Назначение и применение лекарственных препаратов, медицинских изделий и специализированных продуктов лечебного питания, не входящих </w:t>
        <w:br/>
        <w:t xml:space="preserve">в соответствующий стандарт медицинской помощи или не предусмотренных соответствующей клинической рекомендацией, допускаются в случае наличия медицинских показаний (индивидуальной непереносимости, </w:t>
        <w:br/>
        <w:t>по жизненным показаниям) по решению врачебной коми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pacing w:val="-2"/>
          <w:szCs w:val="28"/>
        </w:rPr>
      </w:pPr>
      <w:r>
        <w:rPr>
          <w:rFonts w:eastAsia="Times New Roman"/>
          <w:spacing w:val="-2"/>
          <w:szCs w:val="28"/>
        </w:rPr>
        <w:t xml:space="preserve"> </w:t>
      </w:r>
      <w:r>
        <w:rPr>
          <w:spacing w:val="-2"/>
          <w:szCs w:val="28"/>
        </w:rPr>
        <w:t>Решение врачебной комиссии фиксируется в медицинских документах пациента и журнале врачебной комиссии, используется ответственными лицами при осуществлении процедуры закуп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Медицинскими организациями осуществляется персонифицированный учет сведений о примененных лекарственных препаратах при оказании медицинской помощи застрахованным лицам в сфере обязательного медицинского страхования (далее – ОМС). Сведения формируются</w:t>
        <w:br/>
        <w:t>с использованием медицинской информационной системы, позволяющей ведение электронных медицинских карт пациента при оказании стационарной, амбулаторно-поликлинической и скорой медицинской помощ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значение лекарственных препаратов, медицинских изделий </w:t>
        <w:br/>
        <w:t xml:space="preserve">и специализированных продуктов лечебного питания для детей в рамках льготного лекарственного обеспечения в амбулаторных условиях осуществляется </w:t>
      </w:r>
      <w:r>
        <w:rPr>
          <w:bCs/>
          <w:iCs/>
          <w:szCs w:val="28"/>
        </w:rPr>
        <w:t>в соответствии с перечнем, установленным приложением     № 7 к настоящей Территориальной програм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Обеспечение лекарственными препаратами для медицинского применения, медицинскими изделиями и специализированными продуктами лечебного питания для детей, приобретаемых за счет средств краевого бюджета для обеспечения населения в соответствии с перечнем групп населения и категорий заболеваний, при лечении которых в амбулаторных условиях лекарственные препараты для медицинского применения, медицинские изделия и специализированные продукты лечебного питания для детей отпускаются по рецептам врачей бесплатно или с 50-процентной скидкой от свободных цен, осуществляется в порядке, установленном постановлением Правительства Хабаровского края от 25 января 2008 г.         № 19-пр "Об организации лекарственного обеспечения отдельных категорий граждан в Хабаровском крае"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pacing w:val="-2"/>
          <w:szCs w:val="28"/>
          <w:lang w:eastAsia="ru-RU"/>
        </w:rPr>
      </w:pPr>
      <w:r>
        <w:rPr>
          <w:spacing w:val="-2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exact" w:line="240" w:before="0" w:after="120"/>
        <w:jc w:val="both"/>
        <w:rPr/>
      </w:pPr>
      <w:r>
        <w:rPr>
          <w:szCs w:val="28"/>
        </w:rPr>
        <w:t xml:space="preserve">Перечень мероприятий по профилактике заболеваний и формированию здорового образа жизни, осуществляемых в рамках Территориальной программы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В рамках Территориальной программы осуществляются следующие мероприятия по профилактике заболеваний и формированию здорового образа жизн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профилактические медицинские осмотры и диспансеризация определенных групп взрослого населения (в возрасте 18 лет и старше), в том числе работающих и неработающих граждан, обучающихся </w:t>
        <w:br/>
        <w:t>в образовательных организациях по очной форме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профилактике, в том числе по проведению профилактических прививок, профилактических осмотров и диспансерного наблюдения граждан, в том числе здоровых детей, по профилактике абортов, пренатальной (дородовой) диагностики нарушений развития ребенка </w:t>
        <w:br/>
        <w:t>у беременных женщин, неонатального на 5 наследственных и врожденных заболеваний и аудиологических скринингов, сохранению индивидуального здоровья граждан и формированию у них здорового образа жизни, диагностике и лечению заболеваний, включая практику оказания выездной консультативно-диагностической помощи жителям муниципальных районов кра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бораторное обследование контактных лиц в очагах инфекционных заболеваний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осмотр по поводу диспансерного наблю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врачебный осмотр пациентов перед вакцинацией (взрослые, дети), после вакцинации (дети), </w:t>
      </w:r>
      <w:r>
        <w:rPr>
          <w:rFonts w:cs="Times New Roman" w:ascii="Times New Roman" w:hAnsi="Times New Roman"/>
          <w:sz w:val="28"/>
          <w:szCs w:val="28"/>
        </w:rPr>
        <w:t>перед и через три дня после постановки пробы Манту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ещения педиатром беременных, дородовый патронаж, патронаж новорожденных, посещения к детям медико-социального риска, предусмотре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 документами Министерства здравоохранения Российской Федераци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ческие медицинские осмотры несовершеннолетних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спансеризация пребывающих в стационарных учреждениях детей-сирот и детей, находящихся в трудной жизненной ситуации, детей-сирот </w:t>
        <w:br/>
        <w:t>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и другие категор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дицинское освидетельствование граждан из числа кандидатов </w:t>
        <w:br/>
        <w:t>в замещающие родител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/>
      </w:pPr>
      <w:r>
        <w:rPr>
          <w:szCs w:val="28"/>
        </w:rPr>
        <w:t xml:space="preserve">Сроки ожидания медицинской помощи, оказываемой </w:t>
      </w:r>
      <w:r>
        <w:rPr>
          <w:bCs/>
          <w:szCs w:val="28"/>
        </w:rPr>
        <w:t>в плановой форме, в том числе сроки ожидания оказания медицинской помощи в стационарных условиях, проведения отдельных диагностических обследований, а также консультаций врачей-специалист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лановая специализированная медицинская помощь в стационарных условиях предоставляется гражданам в порядке очередности в рамках установленных объемов медицинской помощи и государственного задания по направлению медицинских организаций первичной медико-санитарной помощи, включая врачей общей практики (семейных врачей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роки ожидания оказания специализированной (за исключением высокотехнологичной) медицинской помощи, в том числе для лиц, находящихся в стационарных организациях социального обслуживания, </w:t>
        <w:br/>
        <w:t xml:space="preserve">не должны превышать 14 рабочих дней со дня выдачи лечащим врачом направления на госпитализацию (при условии обращения пациента </w:t>
        <w:br/>
        <w:t xml:space="preserve">за госпитализацией в рекомендуемые лечащим врачом сроки), </w:t>
        <w:br/>
        <w:t xml:space="preserve">а для пациентов с онкологическими заболеваниями - 7 рабочих дней </w:t>
        <w:br/>
        <w:t>с момента гистологической верификации опухоли или с момента установления предварительного диагноза заболевания (состояни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медицинских организациях, оказывающих специализированную медицинскую помощь в стационарных условиях, ведется лист ожидания специализированной медицинской помощи, оказываемой в плановой форме, и осуществляется информирование граждан в доступной форме, в том числе с использованием информационно-телекоммуникационной сети "Интернет", о </w:t>
      </w:r>
      <w:r>
        <w:rPr>
          <w:spacing w:val="-4"/>
          <w:szCs w:val="28"/>
        </w:rPr>
        <w:t>сроках ожидания оказания специализированной медицинской помощи</w:t>
        <w:br/>
        <w:t>c учетом требований законодательства Российской Федерации в области персональных дан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роки ожидания оказания первичной медико-санитарной помощи </w:t>
        <w:br/>
        <w:t>в неотложной форме не должны превышать 2 часа с момента обращения пациента в медицинскую организ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роки ожидания приема врачами-терапевтами участковыми, врачами общей практики (семейными врачами), врачами-педиатрами участковыми</w:t>
        <w:br/>
        <w:t xml:space="preserve">не должны превышать 24 часа с момента обращения пациента </w:t>
        <w:br/>
        <w:t>в медицинскую организ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онсультации врачей-специалистов осуществляются по направлению лечащего врача (врача общей практики) медицинской организации первичной медико-санитарной помощи, где прикреплен пациент. Сроки проведения консультаций врачей-специалистов (за исключением подозрения на онкологическое заболевание) не должны превышать 14 рабочих дней </w:t>
        <w:br/>
        <w:t>со дня обращения пациента в медицинскую организ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Сроки проведения консультаций врачей-специалистов в случае подозрения на онкологическое заболевание не должны превышать 3 рабочих д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роки установления диспансерного наблюдения врача-онколога </w:t>
        <w:br/>
        <w:t>за пациентом с выявленным онкологическим заболеванием не должен превышать 3 рабочих дня с момента постановки диагноза онкологического заболе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роки проведения диагностических инструментальных (рентгенографические исследования, включая маммографию, функциональная диагностика, ультразвуковые исследования) и лабораторных исследований при оказании первичной медико-санитарной помощи </w:t>
        <w:br/>
        <w:t xml:space="preserve">в плановой форме не должны превышать 14 рабочих дней со дня назначения исследований (за исключением исследований при подозрении </w:t>
        <w:br/>
        <w:t xml:space="preserve">на онкологическое заболевание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роки проведения компьютерной томографии (включая однофотонную эмиссионную компьютерную томографию), магнитно-резонансной томографии и ангиографии при оказании первичной медико-санитарной помощи в плановой форме (за исключением исследований при подозрении на онкологическое заболевание) не должны превышать 14 рабочих </w:t>
      </w:r>
      <w:r>
        <w:rPr>
          <w:spacing w:val="-4"/>
          <w:szCs w:val="28"/>
        </w:rPr>
        <w:t>дней со дня назна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Сроки проведения диагностических инструментальных и лабораторных исследований при оказании первичной медико-санитарной помощи в случае подозрения на онкологическое заболевание не должны превышать 7 рабочих дней со дня назначения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 выявлении злокачественного новообразования лечащий врач направляет пациента в специализированную медицинскую организацию (специализированное структурное подразделение медицинской организации), имеющую лицензию на осуществление медицинской деятельности </w:t>
        <w:br/>
        <w:t>с указанием работ (услуг) по онкологии, для оказания специализированной медицинской помощи, в сроки, установленные настоящим раздел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4"/>
          <w:szCs w:val="28"/>
        </w:rPr>
        <w:t xml:space="preserve">С учетом транспортной доступности, низкой плотности населения, </w:t>
        <w:br/>
        <w:t>а также климатических и географических особенностей Хабаровского края время доезда до пациента бригад скорой медицинской помощи при оказании скорой медицинской помощи в экстренной форме не должно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4"/>
          <w:szCs w:val="28"/>
        </w:rPr>
        <w:t xml:space="preserve">- 20 минут с момента ее вызова при расстоянии до 20 километров </w:t>
        <w:br/>
        <w:t>от отделения (подстанции) скорой медицинской помощи до места нахождения паци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4"/>
          <w:szCs w:val="28"/>
        </w:rPr>
        <w:t xml:space="preserve">- 30 минут с момента ее вызова при расстоянии от 20 до 40 километров </w:t>
        <w:br/>
        <w:t>от отделения (подстанции) скорой медицинской помощи до места нахождения паци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4"/>
          <w:szCs w:val="28"/>
        </w:rPr>
        <w:t xml:space="preserve">- 40 минут с момента ее вызова при расстоянии 40 километров и более </w:t>
        <w:br/>
        <w:t>от отделения (подстанции) скорой медицинской помощи до места нахождения паци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>
          <w:bCs/>
          <w:szCs w:val="28"/>
        </w:rPr>
      </w:pPr>
      <w:r>
        <w:rPr>
          <w:bCs/>
          <w:szCs w:val="28"/>
        </w:rPr>
        <w:t xml:space="preserve">Условия </w:t>
      </w:r>
      <w:r>
        <w:rPr>
          <w:szCs w:val="28"/>
        </w:rPr>
        <w:t>пребывания в медицинских организациях при оказании медицинской помощи в стационарных условиях, включая предоставление спального места и питания, при совместном нахождении одного из родителей,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, а с ребенком старше указанного возраста – при наличии медицинских показан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и госпитализации в стационар больные размещаются в палатах </w:t>
        <w:br/>
        <w:t xml:space="preserve">с соблюдением санитарно-гигиенических норм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оспитализации детей без родителей в возрасте семи лет и старше мальчики и девочки размещаются в палатах раздельно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му из родителей,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вместном нахождении в медицинской организации </w:t>
        <w:br/>
        <w:t>в стационарных условиях с ребенком до достижения им возраста четырех лет, а с ребенком старше данного возраста – при наличии медицинских показаний, плата за создание условий пребывания в стационарных условиях, в том числе за предоставление спального места и питания, с указанных лиц не взимаетс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ступающие на плановое стационарное лечение, должны иметь сведения об отсутствии контактов с инфекционными больными в течение 21 календарного дня до дня госпитализации. Соответствующая справка выдается лечащим врачом медицинской организации первичной медико-санитарной помощи, где прикреплен пациент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ания комфортной температуры воздуха в палатах допускается применение сплит-систем, при условии проведения очистки </w:t>
        <w:br/>
        <w:t xml:space="preserve">и дезинфекции фильтров и камеры теплообменника в соответствии </w:t>
        <w:br/>
        <w:t xml:space="preserve">с рекомендациями производителя, но не реже одного раза в три месяца. </w:t>
        <w:br/>
        <w:t>При их отсутствии должна быть предусмотрена возможность естественной вентиляции пала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целях организации безопасного пребывания детей в стационарах </w:t>
        <w:br/>
        <w:t xml:space="preserve">и предупреждения детского травматизма необходимо обеспечить хранение моющих и дезинфекционных средств в недоступном для детей месте </w:t>
        <w:br/>
        <w:t xml:space="preserve">в соответствии с существующими требованиями. </w:t>
      </w:r>
      <w:r>
        <w:rPr>
          <w:spacing w:val="1"/>
          <w:szCs w:val="28"/>
        </w:rPr>
        <w:t>Ручки с окон в палатах должны быть сняты и храниться в недоступном для детей мест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оспитализации детей в возрасте до одного года в составе отделения для детей медицинской организации предусматриваются помещения для приготовления и розлива детских смес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авилами </w:t>
      </w:r>
      <w:r>
        <w:rPr>
          <w:spacing w:val="1"/>
          <w:szCs w:val="28"/>
        </w:rPr>
        <w:t>внутреннего распорядка медицинской организации должен быть предусмотрен запрет на пользование электробытовыми приборами, курение в больниц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>
          <w:bCs/>
          <w:szCs w:val="28"/>
        </w:rPr>
      </w:pPr>
      <w:r>
        <w:rPr>
          <w:bCs/>
          <w:szCs w:val="28"/>
        </w:rPr>
        <w:t xml:space="preserve">Порядок предоставления транспортных услуг </w:t>
      </w:r>
      <w:r>
        <w:rPr>
          <w:szCs w:val="28"/>
        </w:rPr>
        <w:t xml:space="preserve">при сопровождении медицинским работником пациента, находящегося на лечении в стационарных условиях, в целях выполнения </w:t>
      </w:r>
      <w:hyperlink r:id="rId2">
        <w:r>
          <w:rPr>
            <w:rStyle w:val="InternetLink"/>
            <w:szCs w:val="28"/>
          </w:rPr>
          <w:t>порядков</w:t>
        </w:r>
      </w:hyperlink>
      <w:r>
        <w:rPr>
          <w:szCs w:val="28"/>
        </w:rPr>
        <w:t xml:space="preserve"> оказания медицинской помощи и стандартов медицинской помощи в случае необходимости проведения такому пациенту диагностических исследований - при отсутствии возможности их проведения медицинской организацией, оказывающей медицинскую помощь пациенту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целях выполнения порядков оказания медицинской помощи </w:t>
        <w:br/>
        <w:t xml:space="preserve">и стандартов медицинской помощи в случае необходимости проведения пациенту, находящемуся на лечении в стационарных условиях, диагностических исследований, оказания консультативной помощи </w:t>
        <w:br/>
        <w:t>при отсутствии возможности их проведения в медицинской организации, оказывающей медицинскую помощь, руководством данной организации обеспечивается транспортировка пациента в сопровождении медицинского работника в другую медицинскую организ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анная услуга оказывается пациенту без взимания п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Транспортировка осуществляется в плановом или экстренном порядке по предварительной договоренности с медицинской организацией, предоставляющей медицинскую услуг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ранспортное средство предоставляется медицинской организацией, </w:t>
        <w:br/>
        <w:t xml:space="preserve">в которой пациент находится на стационарном лечении или </w:t>
        <w:br/>
        <w:t>по договоренности с медицинской организацией, оказывающей медицинскую услугу диагностики или консультир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дицинский работник, сопровождающий пациента, ожидает пациента и сопровождает его в медицинскую организацию, где пациент находится </w:t>
        <w:br/>
        <w:t>на стационарном лече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>
          <w:bCs/>
          <w:szCs w:val="28"/>
        </w:rPr>
      </w:pPr>
      <w:r>
        <w:rPr>
          <w:bCs/>
          <w:szCs w:val="28"/>
        </w:rPr>
        <w:t xml:space="preserve">Порядок направления больных и компенсации расходов на оплату проезда в медицинские организации, расположенные на территории Хабаровского края и за его пределами, в целях оказания специализированной, в том числе высокотехнологичной, медицинской помощ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целях обеспечения доступности оказания специализированной, в том числе высокотехнологичной, медицинской помощи в порядке, установленном министерством здравоохранения Хабаровского края, осуществляется направление больных с компенсацией расходов на оплату проезда в медицинские организации, расположенные на территории Хабаровского края. Оплата проезда больным производится не чаще одного раза в течение календарного года, за исключением детей в возрасте до 1 года, беременных женщин, больных, страдающих хронической почечной недостаточностью, онкологическими заболеваниями, направляемых </w:t>
        <w:br/>
        <w:t xml:space="preserve">на лечение по основному заболеванию в соответствии с клиническими показа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правление </w:t>
      </w:r>
      <w:r>
        <w:rPr>
          <w:bCs/>
          <w:szCs w:val="28"/>
        </w:rPr>
        <w:t xml:space="preserve">больных в медицинские организации, расположенные </w:t>
        <w:br/>
      </w:r>
      <w:r>
        <w:rPr>
          <w:szCs w:val="28"/>
        </w:rPr>
        <w:t>за пределами Хабаровского края, осуществляется в порядке, установленном Министерством здравоохранения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Компенсация расходов на оплату проезда </w:t>
      </w:r>
      <w:r>
        <w:rPr>
          <w:bCs/>
          <w:szCs w:val="28"/>
        </w:rPr>
        <w:t xml:space="preserve">в медицинские организации, расположенные </w:t>
      </w:r>
      <w:r>
        <w:rPr>
          <w:szCs w:val="28"/>
        </w:rPr>
        <w:t xml:space="preserve">за пределами Хабаровского края, осуществляется только </w:t>
        <w:br/>
        <w:t xml:space="preserve">в случае отсутствия возможности оказания медицинской помощи </w:t>
        <w:br/>
        <w:t>в медицинских организациях, расположенных на территории Хабаров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рядок компенсации расходов на оплату проезда в медицинские организации, расположенные на территории Хабаровского края и за его пределами, в целях оказания специализированной, в том числе высокотехнологичной, медицинской помощи утверждается нормативным правовым актом министерства здравоохранения Хабаровского края.</w:t>
      </w:r>
    </w:p>
    <w:p>
      <w:pPr>
        <w:pStyle w:val="Normal"/>
        <w:widowControl w:val="false"/>
        <w:suppressAutoHyphens w:val="true"/>
        <w:spacing w:lineRule="exact" w:line="240" w:before="0" w:after="120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ind w:left="1066" w:hanging="357"/>
        <w:jc w:val="both"/>
        <w:rPr>
          <w:szCs w:val="28"/>
        </w:rPr>
      </w:pPr>
      <w:r>
        <w:rPr>
          <w:bCs/>
          <w:szCs w:val="28"/>
        </w:rPr>
        <w:t>Порядок проведения профилактических осмотров, диспансеризации и диспансерного наблюдения застрахованных лиц, в том числе в выходные дни и вечернее врем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испансеризация представляет собой комплекс мероприятий, включающий в себя профилактический медицинский осмотр </w:t>
        <w:br/>
        <w:t>и дополнительные методы обследований, проводимых в целях оценки состояния здоровья (включая определение группы здоровья и группы диспансерного наблюдения) и осуществляемых в отношении определенных групп населения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испансеризация застрахованных лиц осуществляется медицинскими организациями, участвующими в реализации Территориальной программы, </w:t>
        <w:br/>
        <w:t xml:space="preserve">в установленные дни и часы, в том числе в выходные дни и вечернее время, согласно плану-графику, сформированному с учетом численности </w:t>
        <w:br/>
        <w:t xml:space="preserve">и поименных списков граждан, подлежащих диспансеризации в соответствии с программами диспансеризации и в сроки, утвержденные </w:t>
      </w:r>
      <w:hyperlink r:id="rId3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Министерства здравоохранения Российской Федерации от 27 апреля 2021 г. № 404н "Об утверждении Порядка проведения профилактического медицинского осмотра и диспансеризации определенных групп взрослого населения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  <w:lang w:eastAsia="ru-RU"/>
        </w:rPr>
        <w:t>Медицинскими организациями предоставляется возможность дистанционной записи на медицинские исслед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Медицинский осмотр представляет собой комплекс медицинских вмешательств, направленных на выявление патологических состояний, заболеваний и факторов риска их разви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офилактические медицинские осмотры проводятся ежегодно </w:t>
        <w:br/>
        <w:t xml:space="preserve">в качестве самостоятельного мероприятия, в рамках диспансеризации, </w:t>
        <w:br/>
        <w:t>в рамках диспансерного наблюдения (при проведении первого в текущем году диспансерного приема (осмотра, консультаци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рядок и периодичность проведения медицинских осмотров </w:t>
        <w:br/>
        <w:t>и диспансеризации отдельных категорий граждан утверждены в соответствии с приказами Министерства здравоохранения Российской Федера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- от 27 апреля 2021 г. </w:t>
      </w:r>
      <w:hyperlink r:id="rId4">
        <w:r>
          <w:rPr>
            <w:rStyle w:val="InternetLink"/>
            <w:szCs w:val="28"/>
            <w:lang w:eastAsia="ru-RU"/>
          </w:rPr>
          <w:t>№ 404н</w:t>
        </w:r>
      </w:hyperlink>
      <w:r>
        <w:rPr>
          <w:szCs w:val="28"/>
          <w:lang w:eastAsia="ru-RU"/>
        </w:rPr>
        <w:t xml:space="preserve"> "Об утверждении Порядка проведения профилактического медицинского осмотра и диспансеризации определенных групп взрослого населения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- от 10 августа 2017 г. </w:t>
      </w:r>
      <w:hyperlink r:id="rId5">
        <w:r>
          <w:rPr>
            <w:rStyle w:val="InternetLink"/>
            <w:szCs w:val="28"/>
            <w:lang w:eastAsia="ru-RU"/>
          </w:rPr>
          <w:t>№ 514н</w:t>
        </w:r>
      </w:hyperlink>
      <w:r>
        <w:rPr>
          <w:szCs w:val="28"/>
          <w:lang w:eastAsia="ru-RU"/>
        </w:rPr>
        <w:t xml:space="preserve"> "О Порядке проведения профилактических медицинских осмотров несовершеннолетних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- от 21 апреля 2022 г. </w:t>
      </w:r>
      <w:hyperlink r:id="rId6">
        <w:r>
          <w:rPr>
            <w:rStyle w:val="InternetLink"/>
            <w:szCs w:val="28"/>
            <w:lang w:eastAsia="ru-RU"/>
          </w:rPr>
          <w:t>№ 275н</w:t>
        </w:r>
      </w:hyperlink>
      <w:r>
        <w:rPr>
          <w:szCs w:val="28"/>
          <w:lang w:eastAsia="ru-RU"/>
        </w:rPr>
        <w:t xml:space="preserve"> "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- от 15 февраля 2013 г. </w:t>
      </w:r>
      <w:hyperlink r:id="rId7">
        <w:r>
          <w:rPr>
            <w:rStyle w:val="InternetLink"/>
            <w:szCs w:val="28"/>
            <w:lang w:eastAsia="ru-RU"/>
          </w:rPr>
          <w:t>№ 72н</w:t>
        </w:r>
      </w:hyperlink>
      <w:r>
        <w:rPr>
          <w:szCs w:val="28"/>
          <w:lang w:eastAsia="ru-RU"/>
        </w:rPr>
        <w:t xml:space="preserve"> "О проведении диспансеризации пребывающих в стационарных учреждениях детей-сирот и детей, находящихся в трудной жизненной ситуации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- от 6 октября 2014 г. </w:t>
      </w:r>
      <w:hyperlink r:id="rId8">
        <w:r>
          <w:rPr>
            <w:rStyle w:val="InternetLink"/>
            <w:szCs w:val="28"/>
            <w:lang w:eastAsia="ru-RU"/>
          </w:rPr>
          <w:t>№ 581н</w:t>
        </w:r>
      </w:hyperlink>
      <w:r>
        <w:rPr>
          <w:szCs w:val="28"/>
          <w:lang w:eastAsia="ru-RU"/>
        </w:rPr>
        <w:t xml:space="preserve"> "О Порядке проведения профилактических медицинских осмотров обучающихся </w:t>
        <w:br/>
        <w:t xml:space="preserve">в общеобразовательных организациях и профессиональных образовательных организациях, а также образовательных организациях высшего образования </w:t>
        <w:br/>
        <w:t>в целях раннего выявления незаконного потребления наркотических средств и психотропных веществ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- 23 октября 2020 г. </w:t>
      </w:r>
      <w:hyperlink r:id="rId9">
        <w:r>
          <w:rPr>
            <w:rStyle w:val="InternetLink"/>
            <w:szCs w:val="28"/>
            <w:lang w:eastAsia="ru-RU"/>
          </w:rPr>
          <w:t>№ 1144н</w:t>
        </w:r>
      </w:hyperlink>
      <w:r>
        <w:rPr>
          <w:szCs w:val="28"/>
          <w:lang w:eastAsia="ru-RU"/>
        </w:rPr>
        <w:t xml:space="preserve"> "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"Готов к труду и обороне" (ГТО)" и форм медицинских заключений о допуске к участию в физкультурных и спортивных мероприятиях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проведении медицинских осмотров, диспансеризации могут учитываться результаты ранее проведенных (не позднее одного года) медицинских осмотров, диспансеризации, подтвержденные медицинскими документами паци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испансерное наблюдение представляет собой проводимое </w:t>
        <w:br/>
        <w:t xml:space="preserve">с определенной периодичностью необходимое обследование лиц, страдающих хроническими заболеваниями, функциональными расстройствами, иными состояниями, в целях своевременного выявления, предупреждения осложнений, обострений заболеваний, иных состояний, </w:t>
        <w:br/>
        <w:t>их профилактики и осуществления медицинской реабилитации указанных лиц, проводимое в порядке, установленном Министерством здравоохранения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оведение диспансерного наблюдения детей, в том числе в период обучения, осуществляется в соответствии с </w:t>
      </w:r>
      <w:hyperlink r:id="rId10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Министерства здравоохранения Российской Федерации от 16 мая 2019 г. № 302н </w:t>
        <w:br/>
        <w:t xml:space="preserve">"Об утверждении Порядка прохождения несовершеннолетними диспансерного наблюдения, в том числе в период обучения и воспитания </w:t>
        <w:br/>
        <w:t>в образовательных организациях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испансерное наблюдение женщин в период беременности проводится в соответствии с </w:t>
      </w:r>
      <w:hyperlink r:id="rId11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Министерства здравоохранения Российской Федерации от 20 октября 2020 г. № 1130н "Об утверждении Порядка оказания медицинской помощи по профилю "акушерство и гинекология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офилактические осмотры, диспансеризация и диспансерное наблюдение относятся к профилактическим мероприятиям, организуемым </w:t>
        <w:br/>
        <w:t xml:space="preserve">в том числе для выявления болезней системы кровообращения </w:t>
        <w:br/>
        <w:t>и онкологических заболеваний, формирующих основные причины смертности населения Хабаровского кра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анные о результатах осмотров врачами-специалистами, проведенных исследований, рекомендации врачей-специалистов по проведению профилактических мероприятий и лечению, а также общее заключение </w:t>
        <w:br/>
        <w:t xml:space="preserve">с комплексной оценкой состояния здоровья вносятся в медицинскую документацию по форме, утвержденной </w:t>
      </w:r>
      <w:hyperlink r:id="rId12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Министерства здравоохранения Российской Федерации от 10 ноября 2020 г. № 1207н       "Об утверждении учетной формы медицинской документации № 131/у "Карта учета профилактического медицинского осмотра (диспансеризации)", порядка ее ведения и формы отраслевой статистической отчетности № 131/о "Сведения о проведении профилактического медицинского осмотра </w:t>
        <w:br/>
        <w:t xml:space="preserve">и диспансеризации определенных групп взрослого населения", порядка </w:t>
        <w:br/>
        <w:t>ее заполнения и сроков представления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необходимости для проведения приемов (осмотров, консультаций) медицинскими работниками, исследований и иных медицинских вмешательств, проводимых в рамках профилактических медицинских осмотров и диспансеризации, могут привлекаться медицинские работники медицинских организаций, оказывающих специализированную медицинскую помощ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целях проведения диспансеризации и диспансерного наблюдения застрахованных лиц, находящихся в стационарных организациях социального обслуживания, в том числе лиц с психическими расстройствами и расстройствами поведения, в том числе находящихся в стационарных организациях социального обслуживания, в условиях сопровождаемого проживания, включая совместное проживание таких лиц в отдельных жилых помещениях, министерство здравоохранения Хабаровского края организует взаимодействие стационарных организаций социального обслуживания </w:t>
        <w:br/>
        <w:t>с близлежащими медицинскими организация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С 1 июля 2021 г. в дополнение к профилактическим медицинским осмотрам и диспансеризации граждане, переболевшие новой коронавирусной инфекцией (COVID-19), вправе пройти углубленную диспансеризацию, включающую исследования и иные медицинские вмешательства по </w:t>
      </w:r>
      <w:hyperlink r:id="rId13">
        <w:r>
          <w:rPr>
            <w:rStyle w:val="InternetLink"/>
            <w:szCs w:val="28"/>
            <w:lang w:eastAsia="ru-RU"/>
          </w:rPr>
          <w:t>перечню</w:t>
        </w:r>
      </w:hyperlink>
      <w:r>
        <w:rPr>
          <w:szCs w:val="28"/>
          <w:lang w:eastAsia="ru-RU"/>
        </w:rPr>
        <w:t>, который приведен в приложении № 9 к настоящей Территориальной программе (далее - углубленная диспансеризац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Углубленная диспансеризация также может быть проведена </w:t>
        <w:br/>
        <w:t xml:space="preserve">по инициативе гражданина, в отношении которого отсутствуют сведения </w:t>
        <w:br/>
        <w:t>о перенесенном заболевании новой коронавирусной инфекцией (COVID-19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еречень медицинских организаций, осуществляющих углубленную диспансеризацию, и порядок их работы размещаются министерством здравоохранения Хабаровского края на официальном сайте </w:t>
        <w:br/>
        <w:t xml:space="preserve">в информационно-телекоммуникационной сети "Интернет", а также </w:t>
        <w:br/>
        <w:t>на Едином портале государственных и муниципальных услуг (функций) (далее - единый портал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рядок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устанавливается Министерством здравоохранения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Медицинские организации, в том числе подведомственные федеральным органам исполнительной власти и имеющие прикрепленный контингент, в соответствии с порядком направления граждан </w:t>
        <w:br/>
        <w:t xml:space="preserve">на прохождение углубленной диспансеризации, включая категории граждан, проходящих углубленную диспансеризацию в первоочередном порядке, формируют перечень граждан, подлежащих углубленной диспансеризации, </w:t>
        <w:br/>
        <w:t>и направляют его в территориальный фонд обязательного медицинского страхования. Территориальные фонды обязательного медицинского страхования доводят указанные перечни до страховых медицинских организаций, в которых застрахованы граждане, подлежащие углубленной диспансериз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единого портала, сети радиотелефонной связи (смс-сообщения) и иных доступных средств связ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Запись граждан на углубленную диспансеризацию осуществляется </w:t>
        <w:br/>
        <w:t>в установленном порядке, в том числе с использованием единого порта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Медицинские организации организуют прохождение углубленной диспансеризации гражданином из расчета выполнения всех исследований </w:t>
        <w:br/>
        <w:t xml:space="preserve">и иных медицинских вмешательств первого этапа углубленной диспансеризации в соответствии с </w:t>
      </w:r>
      <w:hyperlink r:id="rId14">
        <w:r>
          <w:rPr>
            <w:rStyle w:val="InternetLink"/>
            <w:szCs w:val="28"/>
            <w:lang w:eastAsia="ru-RU"/>
          </w:rPr>
          <w:t>пунктом 1</w:t>
        </w:r>
      </w:hyperlink>
      <w:r>
        <w:rPr>
          <w:szCs w:val="28"/>
          <w:lang w:eastAsia="ru-RU"/>
        </w:rPr>
        <w:t xml:space="preserve"> приложения № 8 к настоящей Территориальной программе в течение одного дн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 результатам углубленной диспансеризации в случае выявления </w:t>
        <w:br/>
        <w:t xml:space="preserve">у гражданина хронических неинфекционных заболеваний, в том числе связанных с перенесенной новой коронавирусной инфекцией (COVID-19), гражданин в установленном порядке ставится на диспансерное наблюдение, при наличии показаний ему оказываются соответствующее лечение </w:t>
        <w:br/>
        <w:t>и медицинская реабилитация в порядке, установленном Министерством здравоохранения Российской Федерации, предоставляются лекарственные препараты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>
          <w:szCs w:val="28"/>
        </w:rPr>
      </w:pPr>
      <w:r>
        <w:rPr>
          <w:bCs/>
          <w:szCs w:val="28"/>
        </w:rPr>
        <w:t>Условия предоставления детям-сиротам и детям, оставшимся без попечения родителей, в случае выявления у них заболеваний, медицинской помощи всех видов, включая специализированную, в том числе высокотехнологичную, медицинскую помощь, а также медицинскую реабилитац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испансеризация детей-сирот и детей, оставшихся без попечения родителей, в государственных учреждениях здравоохранения Хабаровского края проводится в соответствии с приказами Министерства здравоохранения Российской Федерации от 15 февраля 2013 г. № 72н "О проведении диспансеризации пребывающих в стационарных учреждениях детей-сирот </w:t>
        <w:br/>
        <w:t xml:space="preserve">и детей, находящихся в трудной жизненной ситуации" и от 21 апреля 2022 г.   № 275н "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</w:t>
        <w:br/>
        <w:t>или патронатную семью" за счет средств ОМ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лучае выявления заболеваний у детей-сирот и детей, оставшихся </w:t>
        <w:br/>
        <w:t xml:space="preserve">без попечения родителей, усыновленных (удочеренных), принятых под опеку (попечительство), в приемную или патронатную семью (далее - находящихся на семейных формах устройства), первичная медико-санитарная помощь, </w:t>
        <w:br/>
        <w:t>в том числе первичная специализированная медико-санитарная помощь, оказывается в медицинских организациях по месту жительства вне очере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При заболевании, требующем оказания специализированной, в том числе высокотехнологичной, медицинской помощи, участковым врачом-педиатром выдается направление на госпитализацию в краевое государственное учреждение здравоохранения по профилю заболевания. Специализированная, в том числе высокотехнологичная, медицинская помощь, оказывается детям-сиротам и детям, оставшимся без попечения родителей, находящимся на семейных формах устройства, вне очере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При выявлении заболеваний у пребывающих в стационарных учреждениях детей-сирот и детей, находящихся в трудной жизненной ситуации, первичная медико-санитарная помощь в плановой и неотложной форме оказывается вне очереди в амбулаторно-поликлинических медицинских организациях по месту их прикрепления и (или) медицинским работником стационарного учреждения, в котором проживает ребенок (дом ребенка, детский дом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ервичная специализированная медико-санитарная помощь пребывающим в стационарных учреждениях детям-сиротам и детям, находящимся в трудной жизненной ситуации, оказывается медицинскими работниками амбулаторно-поликлинических медицинских организациях </w:t>
        <w:br/>
        <w:t>по месту их прикреп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Оказание скорой медицинской помощи осуществляется подразделениями и станциями скорой медицинской помощ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лучае, когда ребенок нуждается в оказании специализированной, </w:t>
        <w:br/>
        <w:t xml:space="preserve">в том числе высокотехнологичной, медицинской помощи, направление </w:t>
        <w:br/>
        <w:t>на плановую госпитализацию выдается врачом стационарного учреждения для детей-сирот и детей, находящихся в трудной жизненной ситуации, либо медицинской организацией по месту прикрепления. Данный вид помощи оказывается вне очеред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орядок оказания медицинской помощи в экстренной форме при внезапных острых заболеваниях состояниях, обострении хронических заболеваний, представляющих угрозу жизни пациента лицам, не застрахованным (не идентифицированным) в системе обязательного медицинского страхов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едицинская помощь в экстренной форме при внезапных острых заболеваниях состояниях, обострении хронических заболеваний, представляющих угрозу жизни пациента (далее – медицинская помощь) лицам, не застрахованным (не идентифицированным) в системе обязательного медицинского страхования в медицинских организациях, подведомственных министерству здравоохранения Хабаровского края, осуществляется бесплат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казание медицинской помощи лицам, не застрахованным </w:t>
        <w:br/>
        <w:t>(не идентифицированным) в системе обязательного медицинского страхования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существляется в соответствии с порядками оказания медицинской помощи, а также на основе стандартов медицинской помощи, установленных Министерством здравоохранения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озмещение расходов за оказание медицинской помощи лицам, </w:t>
        <w:br/>
        <w:t xml:space="preserve">не застрахованным (не идентифицированным) в системе обязательного медицинского страхования, осуществляется медицинским организациям </w:t>
        <w:br/>
        <w:t>за счет средств краевого бюдж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рядок и размеры возмещения расходов за оказание медицинской помощи лицам, не застрахованным (не идентифицированным) в системе обязательного медицинского страхования, устанавливаются министерством здравоохранения Хабаровского края совместно с Хабаровским краевым фондом обязательного медицинского страх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 w:before="0" w:after="120"/>
        <w:jc w:val="both"/>
        <w:rPr/>
      </w:pPr>
      <w:r>
        <w:rPr>
          <w:szCs w:val="28"/>
        </w:rPr>
        <w:t>Условия оказания работниками медицинских организаций помощи инвалидам в преодолении барьеров, мешающих получению ими услуг наравне с другими лица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о исполнение статьи 15 Федерального закона от 24 ноября 1995 г.     № 181-ФЗ "О социальной защите инвалидов в Российской Федерации" руководителями медицинских организаций обеспечивается создание инвалидам следующих условий доступности объектов в соответствии </w:t>
        <w:br/>
        <w:t>с требованиями, установленными законодательными и иными нормативными правовыми акта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возможность самостоятельного передвижения по объекту в целях доступа к месту предоставления услуги, в том числе с использованием помощи персонала, предоставляющего услуги, ассистивных </w:t>
        <w:br/>
        <w:t>и вспомогательных технологий, а также сменного кресла-коляск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возможность посадки в транспортное средство и высадки из него перед входом в объект, в том числе с использованием кресла-коляски </w:t>
        <w:br/>
        <w:t>и при необходимости, с помощью персонала объе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сопровождение инвалидов, имеющих стойкие нарушения функции зрения и самостоятельного передвижения, по территории объек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проведение инструктажа сотрудников, осуществляющих первичный контакт с получателями услуги, по вопросам ознакомления инвалидов </w:t>
        <w:br/>
        <w:t>с размещением кабинетов, а также оказания им помощи в уяснении последовательности действий и маршрута передвижения при получении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>- содействие инвалиду при входе в здание и выходе из него, информирование его о доступных маршрутах общественного транспор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надлежащее размещение носителей информации о порядке предоставления медицинских услуг, ее оформлении в доступной </w:t>
        <w:br/>
        <w:t xml:space="preserve">для инвалидов форме с учетом ограничений их жизнедеятельности, </w:t>
        <w:br/>
        <w:t xml:space="preserve">в том числе дублирование необходимой для получения услуги звуковой </w:t>
        <w:br/>
        <w:t xml:space="preserve">и зрительной информации, а также надписей, знаков и иной текстовой </w:t>
        <w:br/>
        <w:t>и графической информации знаками, выполненными рельефно-точечным шрифтом Брайля и на контрастном фон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exact" w:line="240" w:before="60" w:after="20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словия размещения пациентов в маломестных палатах (боксах) по медицинским и (или) эпидемиологическим показаниям, установленным Министерством здравоохранения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ациенты, имеющие медицинские и (или) эпидемиологические показания, установленные в соответствии с </w:t>
      </w:r>
      <w:hyperlink r:id="rId15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</w:t>
        <w:br/>
        <w:t xml:space="preserve">от 15 мая 2012 г. № 535н "Об утверждении перечня медицинских </w:t>
        <w:br/>
        <w:t xml:space="preserve">и эпидемиологических показаний к размещению пациентов в маломестных палатах (боксах)", размещаются в маломестных палатах (боксах) </w:t>
        <w:br/>
        <w:t>с соблюдением санитарных правил СП 2.1.3678-20 "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", утвержденных постановлением Главного государственного санитарного врача Российской Федерации от 24 декабря 2020 г. № 44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едоставление индивидуального медицинского поста в стационарных условиях осуществляется по медицинским показаниям в случаях необходимости динамического наблюдения за пациентом в круглосуточном режи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exact" w:line="240" w:before="0" w:after="0"/>
        <w:contextualSpacing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Порядок и размеры возмещения расходов, связанных с оказанием гражданам медицинской помощи в экстренной форме медицинской организацией, не участвующей в реализации Территориальной программы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1070" w:hanging="0"/>
        <w:contextualSpacing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озмещение расходов медицинской организации, не участвующей </w:t>
        <w:br/>
        <w:t>в реализации Территориальной программы, осуществляется за оказание медицинской помощи в экстренной фор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асходы за оказание медицинской помощи возмещаются по тарифам, устанавливаемым соглашением между уполномоченным органом исполнительной власти края, Хабаровским краевым фондом ОМС, представителями страховых медицинских организаций, медицинских профессиональных некоммерческих организаций, созданных в соответствии со статьей 76 Федерального закона от 21 ноября 2011 г. № 323-ФЗ               "Об основах охраны здоровья граждан в Российской Федерации", профессиональных союзов медицинских работников или их объединений (ассоциаций), включенными в состав комиссии по разработке территориальной программы обязательного медицинского страхования </w:t>
        <w:br/>
        <w:t>в Хабаровском крае, утвержденный постановлением Правительства Хабаровского края от 23 марта 2012 г. № 71-пр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озмещение расходов осуществляется министерством здравоохранения Хабаровского края за счет средств краевого бюджета в безналичной форме </w:t>
        <w:br/>
        <w:t xml:space="preserve">на основании заявления о возмещении расходов, содержащего информацию </w:t>
        <w:br/>
        <w:t>о банковских реквизитах медицинской организации (далее – заявление), подписанного руководителем медицинской организации и заверенных руководителем медицинской организации копий следующих докумен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кумента, удостоверяющего личность гражданина, которому была оказана медицинская помощь в экстренной форм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формы № 066/у-02 "статистическая карта выбывшего из стационара" или № 096/1у-20 "история родов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Заявление подлежит регистрации в течение трех дней с момента </w:t>
        <w:br/>
        <w:t>его поступления в министерство здравоохранения Хабаров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озмещение расходов осуществляется в течение 60 календарных дней со дня регистрации заявл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аниями для отказа в возмещении расходов, связанных </w:t>
        <w:br/>
        <w:t>с оказанием гражданам медицинской помощи в экстренной форме медицинской организацией, не участвующей в реализации Территориальной программы, являю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едставление неполного пакета документов, указанных в настоящем пунк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едставление копии недействительного документа, удостоверяющего личность гражданина (под недействительным документом понимается документ, выданный в нарушение установленного порядка или оформленный на утраченном (похищенном) бланке, а также документ, не имеющий юридической силы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сутствие лицензии на осуществление медицинской деятельности </w:t>
        <w:br/>
        <w:t>при оказании специализированной, в том числе высокотехнологичной, медицинской помощи в стационарных условия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шение о ненадлежащем качестве оказанной медицинской помощи </w:t>
        <w:br/>
        <w:t>по результатам проведенной провер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 принятом решении заявитель извещается в течение 30 дней со дня принятия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exact" w:line="240" w:before="0" w:after="0"/>
        <w:jc w:val="both"/>
        <w:rPr/>
      </w:pPr>
      <w:r>
        <w:rPr>
          <w:szCs w:val="28"/>
          <w:lang w:eastAsia="ru-RU"/>
        </w:rPr>
        <w:t>Порядок обеспечения граждан в рамках оказания паллиативной медицинской помощи для использования на дому медицинскими изделиями, предназначенными для поддержания функций органов и систем организма человека, а также наркотическими лекарственными препаратами и психотропными лекарственными препаратами при посещениях на дому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107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и оказании паллиативной медицинской помощи в амбулаторных условиях, в том числе на дому, назначение и выписывание обезболивающих лекарственных препаратов, в том числе наркотических и психотропных лекарственных препаратов, осуществляется в соответствии с приказом Министерства здравоохранения Российской Федерации от 24 ноября 2021 г. № 1094н "Об утверждении Порядка назначения лекарственных препаратов, форм рецептурных бланков на лекарственные препараты, Порядка оформления указанных бланков, их учета и хранения, форм бланков рецептов, содержащих назначение наркотических средств или психотропных веществ, Порядка их изготовления, распределения, регистрации, учета </w:t>
        <w:br/>
        <w:t xml:space="preserve">и хранения, а также Правил оформления бланков рецептов, в том числе </w:t>
        <w:br/>
        <w:t>в форме электронных документов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и оказании паллиативной медицинской помощи в амбулаторных условиях, в том числе на дому, обеспечение лекарственными препаратами, </w:t>
        <w:br/>
        <w:t>в том числе наркотическими и психотропными лекарственными препаратами, отдельных категорий граждан, имеющих согласно законодательству Российской Федерации право на бесплатное</w:t>
        <w:br/>
        <w:t>или со скидкой получение лекарственных препаратов, медицинских изделий, а также специализированных продуктов лечебного питания, осуществляется в порядке, установленном постановлением Правительства Хабаровского края от 25 января 2008 г. № 19-пр "Об организации лекарственного обеспечения отдельных категорий граждан в Хабаровском крае"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 оказании паллиативной медицинской помощи в амбулаторных условиях, в том числе на дому, обеспечение лекарственными препаратами граждан края, не имеющих в соответствии с законодательством Российской Федерации права на бесплатное или со скидкой получение лекарственных препаратов, медицинских изделий, а также специализированных продуктов лечебного питания, осуществляется медицинской организацией, к которой гражданин прикреплен для получения первичной медико-санитарной помощи, за счет субсидии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е лекарственными препаратами осуществляется </w:t>
        <w:br/>
        <w:t>в соответствии с перечнем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медицинские изделия отпускаются по рецептам врачей бесплатно, а также</w:t>
        <w:br/>
        <w:t>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, согласно приложению № 7 к настоящей Территориальной программ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Обеспечение гражданина медицинскими изделиями, предназначенными для поддержания функций органов и систем организма человека, для использования на дому при оказании паллиативной медицинской помощи осуществляется медицинской организацией, к которой гражданин прикреплен для получения первичной медико-санитарной помощи в соответствии с перечнем изделий, утвержденным Министерством здравоохранения Российской Федерации, за счет субсидии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шение о нуждаемости гражданина в медицинских изделиях, предназначенных для поддержания функций органов и систем организма человека, для использования на дому при оказании паллиативной медицинской помощи принимается врачебной комиссией медицинской организации, к которой гражданин прикреплен для получения первичной медико-санитарной помощ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Cs w:val="28"/>
        </w:rPr>
        <w:t>Министр здравоохранения края                                                   Ю.Я. Бойченко</w:t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60"/>
      <w:ind w:left="5670" w:hanging="0"/>
      <w:jc w:val="center"/>
      <w:rPr/>
    </w:pPr>
    <w:r>
      <w:rPr>
        <w:rFonts w:eastAsia="Times New Roman"/>
        <w:sz w:val="24"/>
        <w:szCs w:val="24"/>
      </w:rPr>
      <w:t xml:space="preserve">       </w:t>
    </w:r>
    <w:r>
      <w:rPr>
        <w:sz w:val="24"/>
        <w:szCs w:val="24"/>
      </w:rPr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65E0F3161C71B44F272ABB59F1B383D20BBEEE12BEBCD12D685301Fc2OBL" TargetMode="External"/><Relationship Id="rId3" Type="http://schemas.openxmlformats.org/officeDocument/2006/relationships/hyperlink" Target="consultantplus://offline/ref=8F61180F6B60237EF1EFAF993FF677FF9BCD80C38303555C2B10486B01A216A4DE7EC07AF664EE7280F79F4D2FlBz7J" TargetMode="External"/><Relationship Id="rId4" Type="http://schemas.openxmlformats.org/officeDocument/2006/relationships/hyperlink" Target="consultantplus://offline/ref=46E73B1DF1AB9C007AA704375CF8BD6D7EA8F97053B7C413CB2A41F7F9AEC3E6BCC0471BB83E6C55BF87A1BEAAk804J" TargetMode="External"/><Relationship Id="rId5" Type="http://schemas.openxmlformats.org/officeDocument/2006/relationships/hyperlink" Target="consultantplus://offline/ref=46E73B1DF1AB9C007AA704375CF8BD6D7EA7F17753B3C413CB2A41F7F9AEC3E6BCC0471BB83E6C55BF87A1BEAAk804J" TargetMode="External"/><Relationship Id="rId6" Type="http://schemas.openxmlformats.org/officeDocument/2006/relationships/hyperlink" Target="consultantplus://offline/ref=46E73B1DF1AB9C007AA704375CF8BD6D7EA7F17753B0C413CB2A41F7F9AEC3E6BCC0471BB83E6C55BF87A1BEAAk804J" TargetMode="External"/><Relationship Id="rId7" Type="http://schemas.openxmlformats.org/officeDocument/2006/relationships/hyperlink" Target="consultantplus://offline/ref=46E73B1DF1AB9C007AA704375CF8BD6D7EA7F17753B1C413CB2A41F7F9AEC3E6BCC0471BB83E6C55BF87A1BEAAk804J" TargetMode="External"/><Relationship Id="rId8" Type="http://schemas.openxmlformats.org/officeDocument/2006/relationships/hyperlink" Target="consultantplus://offline/ref=46E73B1DF1AB9C007AA704375CF8BD6D7EA7F17753B2C413CB2A41F7F9AEC3E6BCC0471BB83E6C55BF87A1BEAAk804J" TargetMode="External"/><Relationship Id="rId9" Type="http://schemas.openxmlformats.org/officeDocument/2006/relationships/hyperlink" Target="consultantplus://offline/ref=46E73B1DF1AB9C007AA704375CF8BD6D7EA7F17754B7C413CB2A41F7F9AEC3E6BCC0471BB83E6C55BF87A1BEAAk804J" TargetMode="External"/><Relationship Id="rId10" Type="http://schemas.openxmlformats.org/officeDocument/2006/relationships/hyperlink" Target="consultantplus://offline/ref=46E73B1DF1AB9C007AA704375CF8BD6D7EA7F17753BEC413CB2A41F7F9AEC3E6BCC0471BB83E6C55BF87A1BEAAk804J" TargetMode="External"/><Relationship Id="rId11" Type="http://schemas.openxmlformats.org/officeDocument/2006/relationships/hyperlink" Target="consultantplus://offline/ref=46E73B1DF1AB9C007AA704375CF8BD6D7EA6F67052B5C413CB2A41F7F9AEC3E6BCC0471BB83E6C55BF87A1BEAAk804J" TargetMode="External"/><Relationship Id="rId12" Type="http://schemas.openxmlformats.org/officeDocument/2006/relationships/hyperlink" Target="consultantplus://offline/ref=46E73B1DF1AB9C007AA704375CF8BD6D7EA7F27052B0C413CB2A41F7F9AEC3E6BCC0471BB83E6C55BF87A1BEAAk804J" TargetMode="External"/><Relationship Id="rId13" Type="http://schemas.openxmlformats.org/officeDocument/2006/relationships/hyperlink" Target="consultantplus://offline/ref=46E73B1DF1AB9C007AA71A3A4A94E3617CABAF7A55B3C64D9F7D47A0A6FEC5B3EE801942F97D7F55BE9DA4BEAD8E454625560174362C875C795E6E59k807J" TargetMode="External"/><Relationship Id="rId14" Type="http://schemas.openxmlformats.org/officeDocument/2006/relationships/hyperlink" Target="consultantplus://offline/ref=46E73B1DF1AB9C007AA71A3A4A94E3617CABAF7A55B3C64D9F7D47A0A6FEC5B3EE801942F97D7F55BE9DA4BEAE8E454625560174362C875C795E6E59k807J" TargetMode="External"/><Relationship Id="rId15" Type="http://schemas.openxmlformats.org/officeDocument/2006/relationships/hyperlink" Target="consultantplus://offline/ref=10619D0C2EE249C21F83203D0098D54AB56E66677586E1F65CBDEB56D0A383656A33499918D2E63A9D16B713527CE3F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01:00Z</dcterms:created>
  <dc:creator>322Filimonchikova</dc:creator>
  <dc:description/>
  <cp:keywords/>
  <dc:language>en-US</dc:language>
  <cp:lastModifiedBy>Малышева Светлана Николаевна</cp:lastModifiedBy>
  <cp:lastPrinted>2021-12-07T11:12:00Z</cp:lastPrinted>
  <dcterms:modified xsi:type="dcterms:W3CDTF">2022-12-02T08:34:00Z</dcterms:modified>
  <cp:revision>87</cp:revision>
  <dc:subject/>
  <dc:title>ПРИЛОЖЕНИЕ № 2</dc:title>
</cp:coreProperties>
</file>