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387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к Территориальной программе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государственных гарантий бесплатного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оказания гражданам медицинской помощи на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территории Хабаровского края на 2023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sz w:val="28"/>
          <w:szCs w:val="28"/>
        </w:rPr>
      </w:pPr>
      <w:r>
        <w:rPr/>
        <w:t>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60" w:after="0"/>
        <w:ind w:left="538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Normal"/>
        <w:suppressAutoHyphens w:val="true"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лекарственных препаратов, отпускаемых населению в соответствии </w:t>
        <w:br/>
        <w:t xml:space="preserve">с перечнем групп населения и категорий заболеваний, при амбулаторном </w:t>
        <w:br/>
        <w:t>лечении которых лекарственные препараты и медицинские издел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</w:t>
      </w:r>
    </w:p>
    <w:p>
      <w:pPr>
        <w:pStyle w:val="ConsPlusNormal"/>
        <w:spacing w:lineRule="exact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I. Лекарственные препарат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чень лекарственных препаратов для медицинского применения </w:t>
        <w:br/>
        <w:t xml:space="preserve">в объеме, предусмотренном утвержденным Правительством Российской Федерации перечнем жизненно необходимых и важнейших лекарственных препаратов, сформированным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 апреля 2010 года № 61-ФЗ "Об обращении лекарственных средств",  за исключением лекарственных препаратов, используемых исключительно в стационарных условиях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II. Медицинские издел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глы инсулиновы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узионные наборы к инсулиновой помп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ервуары к инсулиновой помп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атчики системы чрезкожного мониторинга глюкозы в интерстициальной жидкости/сенсоры для мониторирования глюкозы (при сахарном диабете 1 типа </w:t>
        <w:br/>
        <w:t>у детей)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ст-полоски для определения содержания глюкозы в кров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Шприц-ручка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III. Специализированные продукты лечебного питания для детей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пециализированные продукты лечебного питания без фенилаланина </w:t>
        <w:br/>
        <w:t>для детей, страдающих фенилкетонурией, согласно возрастным нормам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зированные продукты лечебного питания без лактозы и галактозы для детей, страдающих галактоземией, согласно возрастным нормам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Специализированные продукты лечебного питания без глютена для детей, страдающих целиакией, согласно возрастным нормам.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_____________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>Министр здравоохранения края                                                               Ю.Я. Бойченко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exact" w:line="200" w:before="0" w:after="120"/>
      <w:ind w:left="5670" w:hanging="0"/>
      <w:jc w:val="center"/>
      <w:rPr/>
    </w:pPr>
    <w:r>
      <w:rPr/>
      <w:t xml:space="preserve">        </w:t>
    </w:r>
    <w:r>
      <w:rPr/>
      <w:t>Продолжение приложения № 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120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isplayonly">
    <w:name w:val="display_only"/>
    <w:qFormat/>
    <w:rPr/>
  </w:style>
  <w:style w:type="character" w:styleId="Phone">
    <w:name w:val="phon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ложение - заголовок"/>
    <w:basedOn w:val="Normal"/>
    <w:qFormat/>
    <w:pPr>
      <w:ind w:firstLine="329"/>
      <w:jc w:val="right"/>
    </w:pPr>
    <w:rPr>
      <w:sz w:val="20"/>
      <w:szCs w:val="20"/>
    </w:rPr>
  </w:style>
  <w:style w:type="paragraph" w:styleId="Style19">
    <w:name w:val="Адрес письма"/>
    <w:basedOn w:val="Normal"/>
    <w:qFormat/>
    <w:pPr>
      <w:suppressAutoHyphens w:val="true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>
      <w:rFonts w:ascii="Tahoma" w:hAnsi="Tahoma" w:cs="Tahoma"/>
      <w:b/>
      <w:bCs/>
      <w:color w:val="F7392D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8BBCBEC0D68C739B7F6A57335B9E20E5A7507BCFB95898DF21C978246F8EC73F2CA76C0948572A9503309B85DC8C3D215053812w2fA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8:57:00Z</dcterms:created>
  <dc:creator>216Degtyreva</dc:creator>
  <dc:description/>
  <cp:keywords/>
  <dc:language>en-US</dc:language>
  <cp:lastModifiedBy>Малышева Светлана Николаевна</cp:lastModifiedBy>
  <cp:lastPrinted>2021-12-07T11:17:00Z</cp:lastPrinted>
  <dcterms:modified xsi:type="dcterms:W3CDTF">2022-12-05T08:18:00Z</dcterms:modified>
  <cp:revision>3</cp:revision>
  <dc:subject/>
  <dc:title>МИНИСТЕРСТВО</dc:title>
</cp:coreProperties>
</file>