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387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spacing w:lineRule="exact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 Территориальной программе</w:t>
      </w:r>
    </w:p>
    <w:p>
      <w:pPr>
        <w:pStyle w:val="Normal"/>
        <w:autoSpaceDE w:val="false"/>
        <w:spacing w:lineRule="exact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ударственных гарантий бесплатного</w:t>
      </w:r>
    </w:p>
    <w:p>
      <w:pPr>
        <w:pStyle w:val="Normal"/>
        <w:autoSpaceDE w:val="false"/>
        <w:spacing w:lineRule="exact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казания гражданам медицинской помощи на</w:t>
      </w:r>
    </w:p>
    <w:p>
      <w:pPr>
        <w:pStyle w:val="Normal"/>
        <w:autoSpaceDE w:val="false"/>
        <w:spacing w:lineRule="exact" w:line="240" w:before="0" w:after="0"/>
        <w:jc w:val="right"/>
        <w:rPr/>
      </w:pPr>
      <w:r>
        <w:rPr>
          <w:rFonts w:eastAsia="Times New Roman"/>
          <w:sz w:val="24"/>
          <w:szCs w:val="24"/>
          <w:lang w:eastAsia="ru-RU"/>
        </w:rPr>
        <w:t>территории Хабаровского края на 2023 год</w:t>
      </w:r>
    </w:p>
    <w:p>
      <w:pPr>
        <w:pStyle w:val="Normal"/>
        <w:autoSpaceDE w:val="false"/>
        <w:spacing w:lineRule="exact" w:line="240" w:before="0" w:after="0"/>
        <w:jc w:val="right"/>
        <w:rPr/>
      </w:pPr>
      <w:r>
        <w:rPr>
          <w:rFonts w:eastAsia="Times New Roman"/>
          <w:sz w:val="24"/>
          <w:szCs w:val="24"/>
          <w:lang w:eastAsia="ru-RU"/>
        </w:rPr>
        <w:t>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60" w:after="0"/>
        <w:ind w:left="5387" w:hanging="0"/>
        <w:jc w:val="center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</w:p>
    <w:p>
      <w:pPr>
        <w:pStyle w:val="ConsTitle"/>
        <w:numPr>
          <w:ilvl w:val="0"/>
          <w:numId w:val="0"/>
        </w:numPr>
        <w:spacing w:lineRule="exact" w:line="240" w:before="0" w:after="120"/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numPr>
          <w:ilvl w:val="0"/>
          <w:numId w:val="0"/>
        </w:numPr>
        <w:spacing w:lineRule="exact" w:line="240" w:before="0" w:after="120"/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numPr>
          <w:ilvl w:val="0"/>
          <w:numId w:val="0"/>
        </w:numPr>
        <w:spacing w:lineRule="exact" w:line="240" w:before="0" w:after="120"/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numPr>
          <w:ilvl w:val="0"/>
          <w:numId w:val="0"/>
        </w:numPr>
        <w:spacing w:lineRule="exact" w:line="240" w:before="0" w:after="120"/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</w:t>
      </w:r>
    </w:p>
    <w:p>
      <w:pPr>
        <w:pStyle w:val="ConsTitle"/>
        <w:numPr>
          <w:ilvl w:val="0"/>
          <w:numId w:val="0"/>
        </w:numPr>
        <w:suppressAutoHyphens w:val="true"/>
        <w:spacing w:lineRule="exact" w:line="220"/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дицинских организаций, участвующих в реализации Территориальной программы государственных гарантий,</w:t>
      </w:r>
    </w:p>
    <w:p>
      <w:pPr>
        <w:pStyle w:val="ConsTitle"/>
        <w:numPr>
          <w:ilvl w:val="0"/>
          <w:numId w:val="0"/>
        </w:numPr>
        <w:suppressAutoHyphens w:val="true"/>
        <w:spacing w:lineRule="exact" w:line="220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том числе территориальной программы обязательного медицинского страхования, </w:t>
      </w:r>
    </w:p>
    <w:p>
      <w:pPr>
        <w:pStyle w:val="ConsTitle"/>
        <w:numPr>
          <w:ilvl w:val="0"/>
          <w:numId w:val="0"/>
        </w:numPr>
        <w:suppressAutoHyphens w:val="true"/>
        <w:spacing w:lineRule="exact" w:line="220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перечень медицинских организаций, проводящих профилактические медицинские осмотры и диспансеризацию, </w:t>
      </w:r>
    </w:p>
    <w:p>
      <w:pPr>
        <w:pStyle w:val="Normal"/>
        <w:widowControl w:val="false"/>
        <w:spacing w:lineRule="exact" w:line="220" w:before="0" w:after="0"/>
        <w:jc w:val="center"/>
        <w:rPr>
          <w:szCs w:val="28"/>
        </w:rPr>
      </w:pPr>
      <w:r>
        <w:rPr>
          <w:bCs/>
          <w:szCs w:val="28"/>
        </w:rPr>
        <w:t>в том числе углубленную диспансеризацию в 2023 году</w:t>
      </w:r>
    </w:p>
    <w:p>
      <w:pPr>
        <w:pStyle w:val="ConsTitle"/>
        <w:numPr>
          <w:ilvl w:val="0"/>
          <w:numId w:val="0"/>
        </w:numPr>
        <w:suppressAutoHyphens w:val="true"/>
        <w:spacing w:lineRule="exact" w:line="240"/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417"/>
        <w:gridCol w:w="4678"/>
        <w:gridCol w:w="2126"/>
        <w:gridCol w:w="2126"/>
        <w:gridCol w:w="1984"/>
        <w:gridCol w:w="170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spacing w:lineRule="exact" w:line="22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spacing w:lineRule="exact" w:line="22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ой </w:t>
            </w:r>
          </w:p>
          <w:p>
            <w:pPr>
              <w:pStyle w:val="ConsPlusNormal"/>
              <w:spacing w:lineRule="exact" w:line="22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</w:t>
            </w:r>
          </w:p>
          <w:p>
            <w:pPr>
              <w:pStyle w:val="ConsPlusNormal"/>
              <w:spacing w:lineRule="exact" w:line="22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</w:p>
          <w:p>
            <w:pPr>
              <w:pStyle w:val="ConsPlusNormal"/>
              <w:spacing w:lineRule="exact" w:line="22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у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дицинской организации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firstLine="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*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щие деятельность в рамках выполнения государственного задания за счет средств бюджетных ассигнований бюджета субъекта Р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2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щие деятельность в сфере       обязательного медицинского страхования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20"/>
              <w:ind w:firstLine="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20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20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P21"/>
            <w:bookmarkStart w:id="1" w:name="P21"/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20"/>
              <w:ind w:left="-62"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ящие профилактические медицинские осмотры и диспансеризацию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20"/>
              <w:ind w:firstLine="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2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     числе углубленную       диспансеризац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75" w:leader="none"/>
              </w:tabs>
              <w:suppressAutoHyphens w:val="true"/>
              <w:ind w:hanging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701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е "Детская краевая клиническая больница" имени А.К. Пиотровича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е государственное бюджетное учреждение здравоохранения "Консультативно-диагностический центр" министерства здравоохранения Хабаровского края "Вивея"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Клинический Центр восстановительной медицины и реабилитации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е государственное бюджетное учреждение здравоохранения "Краевая клиническая больница" имени профессора </w:t>
            </w:r>
          </w:p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Владимирцева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е государственное бюджетное учреждение здравоохранения "Краевая клиническая больница № 1" имени профессора </w:t>
            </w:r>
          </w:p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И. Сергеева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Стоматологическая поликлиника "Регион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Перинатальный центр" имени профессора Г.С. Постола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Краевой клинический центр онкологии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Краевой кожно-венерологический диспансер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Центр по профилактике и борьбе со СПИД и инфекционными заболеваниями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Территориальный консультативно-диагностический центр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Бикинская центральная районная больниц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Вяземская районная больниц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Амурская центральная районная больниц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Верхнебуреинская центральная районная больниц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образовательное учреждение дополнительного профессионального образования "Институт повышения квалификации специалистов здравоохранения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ий филиал Федерального государственного автономного учреждения "Национальный медицинский исследовательский центр "Межотраслевой научно-технический комплекс "Микрохирургия глаза" имени академика С.Н. Федорова Министерства здравоохранения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ий филиал Федерального государственного бюджетного научного учреждения "Дальневосточный научный центр физиологии и патологии дыхания"  Научно-исследовательский институт охраны материнства и дет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е государственное бюджетное учреждение "Федеральный центр сердечно-сосудистой хирургии" Министерства здравоохранения Российской Федерации </w:t>
            </w:r>
          </w:p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Хабаровс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Городская клиническая больница" имени Д.Н. Матвеева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е государственное бюджетное учреждение здравоохранения "Городская клиническая больница" имени профессора </w:t>
            </w:r>
          </w:p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 Войно-Ясенецкого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е государственное бюджетное учреждение здравоохранения "Городская клиническая больница" имени профессора </w:t>
            </w:r>
          </w:p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. Александровича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Городская клиническая поликлиника № 3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Городская поликлиника № 5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Клинико-диагностический центр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Городская поликлиника № 7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Городская поликлиника № 8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Городская поликлиника № 11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Городская поликлиника № 15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Городская поликлиника № 16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Стоматологическая поликлиника № 18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Стоматологическая поликлиника № 19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Стоматологическая поликлиника № 25 "ДЕН-ТАЛ-ИЗ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Проф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Родильный дом № 1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Родильный дом № 2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Родильный дом № 4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Детская городская поликлиника № 1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Детская городская клиническая поликлиника № 3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Детская городская поликлиника № 17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Детская городская поликлиника № 24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Детская стоматологическая поликлиника № 22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Детская городская клиническая больница" имени В.М. Истомина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Детская городская клиническая больница № 9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учреждение здравоохранения "Клиническая больница "РЖД-Медицина" города Хабаровск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поликлиника Федерального государственного бюджетного учреждения здравоохранения "Дальневосточный окружной медицинский центр Федерального медико-биологического агент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казенное учреждение "301 Военный клинический госпиталь" Министерства оборон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ЮНИЛАБ-ХАБАРОВСК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Станция скорой медицинской помощи г. Хабаровск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Детский клинический центр медицинской реабилитации "Амурский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Городская поликлиника № 9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Стоматологическая поликлиника № 1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Стоматологическая поликлиника № 2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Городская больница" имени М.И. Шевчук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Городская больница № 3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Городская больница" имени А.В. Шульмана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Городская больница № 7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Родильный дом № 3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Детская стоматологическая поликлиника № 1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Детская городская больниц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учреждение здравоохранения "Клиническая больница "РЖД-Медицина" города Комсомольск-на-Амур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Онкологический диспансер" министерства здравоохранения Хабаровского края (г. Комсомольск-на-Амур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Станция скорой медицинской помощи г. Комсомольска-на-Амуре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бюджетное учреждение здравоохранения "Медико-санитарная часть № 99 Федерального медико-биологического агент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автономное учреждение здравоохранения "Амурская стоматологическая поликлиник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Аяно-Майская центральная районная больниц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Ванинская центральная районная больниц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нская больница Федерального государственного бюджетного учреждения здравоохранения "Дальневосточный окружной медицинский центр Федерального медико-биологического агент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НАША КЛИНИКА-МЕДИЦИ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Комсомольская межрайонная больниц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Районная больница района имени Лазо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Троицкая центральная районная больниц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Николаевская-на-Амуре центральная районная больниц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Охотская центральная районная больниц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Советско-Гаванская районная больниц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Солнечная районная больниц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Тугуро-Чумиканская центральная районная больниц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Ульчская районная больниц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Князе-Волконская районная больниц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Хабаровская районная больниц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казенное учреждение здравоохранения "Медико-санитарная часть Министерства внутренних дел Российской Федерации по Хабаровскому краю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бюджетное образовательное учреждение высшего образования "Дальневосточный государственный медицинский университет" Министерства здравоохранения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автономное учреждение здравоохранения "Стоматологическая поликлиника № 3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Сазонова Людмил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Клиника Эксперт Хабаровск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ХАБАРОВСКИЙ ДИАГНОСТИЧЕСКИЙ ЦЕНТ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ГрандСтр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СТОМАТОЛОГИЧЕСКИЙ ГОСПИТАЛЬ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Альтернати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Шамгунова Еле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М-ЛАЙ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ЭКО цент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Б.Браун Авитум Руссланд Клиникс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Медицинский центр Мед-Арт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СтомИндустр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МДЦ Нефролай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частное учреждение дополнительного профессионального образования "Нефросовет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Белый кле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Афи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Дент-Арт-Восток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Тари Дент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Хабаровский центр хирургии глаз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2" w:leader="none"/>
              </w:tabs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2" w:leader="none"/>
              </w:tabs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бюджетное образовательное учреждение высшего образования "Амурская государственная медицинская академия" Министерства здравоохранения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МЕДИЦИНСКОЕ УЧРЕЖДЕНИЕ "ЛУЧ 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Эверест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ЦЕНТР ЭКО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Научно-производственная фирма "Хеликс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Виталаб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НЕЙРОКЛИНИ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МЕДИЦИНСКИЙ ЦЕНТР "КЕД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щество с ограниченной ответственностью "НАУЧНО-МЕТОДИЧЕСКИЙ ЦЕНТР КЛИНИЧЕСКОЙ ЛАБОРАТОРНОЙ ДИАГНОСТИКИ "СИТИЛАБ 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щество с ограниченной ответственностью ""СИТИЛАБ-СИБИРЬ 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щество с ограниченной ответственностью "МЕДИ 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ГЕМОТЕСТ ВОСТОК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ЦЕНТР ИННОВАЦИОННОЙ ЭМБРИОЛОГИИ И РЕПРОДУКТОЛОГИИ "ЭМБРИЛАЙФ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ЦЕНТР СОВРЕМЕННОЙ ОРТОДОНТИИ И ЭСТЕТИЧЕСКОЙ СТОМАТОЛОГ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Краевая клиническая психиатрическая больница" имени профессора И.Б. Галанта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Туберкулезная больниц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Хабаровский территориальный центр медицины катастроф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Санаторий "Анненские Воды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Психиатрическая больница г. Комсомольска-на-Амуре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Комсомольский-на-Амуре межрайонный противотуберкулезный диспансер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Наркологический диспансер г. Комсомольска-на-Амуре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Николаевский противотуберкулезный диспансер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Николаевская психоневрологическая больниц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Николаевский-на-Амуре специализированный дом ребенк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Охотский противотуберкулезный диспансер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Советско-Гаванский психоневрологический диспансер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Ульчский противотуберкулезный диспансер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автономное учреждение здравоохранения "Краевая дезинфекционная станция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Краевая станция переливания крови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Бюро судебно-медицинской экспертизы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казенное учреждение здравоохранения "Медицинский информационно-аналитический центр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Медицинский центр мобилизационных резервов "Резерв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rPr/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Хабаровский специализированный дом ребенк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"Комсомольский-на-Амуре специализированный дом ребенка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"Дальневосточный центр лекарственного обеспечения и координации деятельности медицинских организаций" министерства здравоохранения Хабаров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медицинских организаций, участвующих в Территориальной программе государственных гарантий, всего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х организаций, подведомственных федеральным органам исполнительной власти, которым Комиссией распределяются объемы специализированной медицинской помощи в условиях круглосуточного и дневного стацион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полняется знак отличия (1)"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Title"/>
        <w:numPr>
          <w:ilvl w:val="0"/>
          <w:numId w:val="0"/>
        </w:numPr>
        <w:suppressAutoHyphens w:val="true"/>
        <w:spacing w:lineRule="exact" w:line="240"/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стр здравоохранения края                                                                                                                                                                      Ю.Я. Бой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985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 w:before="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40" w:before="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2pt;mso-wrap-distance-left:0pt;mso-wrap-distance-right:0pt;mso-wrap-distance-top:0pt;mso-wrap-distance-bottom:0pt;margin-top:0.05pt;mso-position-vertical-relative:text;margin-left:37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40" w:before="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 w:before="0" w:after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widowControl w:val="false"/>
      <w:spacing w:lineRule="exact" w:line="200" w:before="0" w:after="120"/>
      <w:ind w:left="6117" w:hanging="0"/>
      <w:jc w:val="center"/>
      <w:rPr/>
    </w:pPr>
    <w:r>
      <w:rPr>
        <w:rFonts w:eastAsia="Times New Roman"/>
        <w:sz w:val="24"/>
        <w:szCs w:val="24"/>
      </w:rPr>
      <w:t xml:space="preserve">                                                                                              </w:t>
    </w:r>
    <w:r>
      <w:rPr>
        <w:sz w:val="24"/>
        <w:szCs w:val="24"/>
      </w:rPr>
      <w:t xml:space="preserve">Продолжение приложения № 1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en-US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</w:rPr>
  </w:style>
  <w:style w:type="character" w:styleId="1">
    <w:name w:val="Основной текст с отступом Знак1"/>
    <w:qFormat/>
    <w:rPr>
      <w:rFonts w:eastAsia="Calibri"/>
      <w:sz w:val="28"/>
      <w:szCs w:val="22"/>
      <w:lang w:val="en-US"/>
    </w:rPr>
  </w:style>
  <w:style w:type="character" w:styleId="Style17">
    <w:name w:val="Гипертекстовая ссылка"/>
    <w:qFormat/>
    <w:rPr>
      <w:color w:val="008000"/>
    </w:rPr>
  </w:style>
  <w:style w:type="character" w:styleId="21">
    <w:name w:val="Основной текст 2 Знак"/>
    <w:qFormat/>
    <w:rPr>
      <w:rFonts w:eastAsia="Calibri"/>
      <w:sz w:val="28"/>
      <w:szCs w:val="2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Верхний колонтитул Знак"/>
    <w:qFormat/>
    <w:rPr>
      <w:rFonts w:eastAsia="Calibri"/>
      <w:sz w:val="28"/>
      <w:szCs w:val="22"/>
    </w:rPr>
  </w:style>
  <w:style w:type="character" w:styleId="Style20">
    <w:name w:val="Нижний колонтитул Знак"/>
    <w:qFormat/>
    <w:rPr>
      <w:rFonts w:eastAsia="Calibri"/>
      <w:sz w:val="28"/>
      <w:szCs w:val="22"/>
    </w:rPr>
  </w:style>
  <w:style w:type="character" w:styleId="Style21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center"/>
    </w:pPr>
    <w:rPr>
      <w:rFonts w:eastAsia="Times New Roman"/>
      <w:b/>
      <w:szCs w:val="20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eastAsia="Times New Roman"/>
      <w:sz w:val="25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8">
    <w:name w:val="Заголовок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C0C0C0"/>
      <w:sz w:val="24"/>
      <w:szCs w:val="24"/>
    </w:rPr>
  </w:style>
  <w:style w:type="paragraph" w:styleId="Style29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0:08:00Z</dcterms:created>
  <dc:creator>Bukreeva</dc:creator>
  <dc:description/>
  <cp:keywords/>
  <dc:language>en-US</dc:language>
  <cp:lastModifiedBy>Мальцева Лариса Германовна</cp:lastModifiedBy>
  <cp:lastPrinted>2021-12-08T12:32:00Z</cp:lastPrinted>
  <dcterms:modified xsi:type="dcterms:W3CDTF">2022-12-07T03:28:00Z</dcterms:modified>
  <cp:revision>53</cp:revision>
  <dc:subject/>
  <dc:title>Приложение 3</dc:title>
</cp:coreProperties>
</file>